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008" w:leader="none"/>
        </w:tabs>
        <w:snapToGrid w:val="false"/>
        <w:ind w:right="1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013" w:h="14912"/>
      <w:pgMar w:left="2438" w:right="2438" w:gutter="0" w:header="851" w:top="2438" w:footer="992" w:bottom="2438"/>
      <w:pgNumType w:fmt="decimal"/>
      <w:cols w:num="2" w:space="1116" w:equalWidth="true" w:sep="false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431905</wp:posOffset>
              </wp:positionH>
              <wp:positionV relativeFrom="page">
                <wp:posOffset>817943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00.15pt;margin-top:644.0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0547985" cy="730885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48000" cy="7308720"/>
                        <a:chOff x="0" y="0"/>
                        <a:chExt cx="10548000" cy="730872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5436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48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56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436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88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96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3440" y="72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800" y="72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043640" cy="680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30.5pt;height:575.45pt" coordorigin="1701,1701" coordsize="16610,11509">
              <v:line id="shape_0" from="1701,2098" to="1831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831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56" to="18311,74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643" to="18311,126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813" to="18311,128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007,1701" to="10007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745,1701" to="17745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915,1701" to="17915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12,1702" to="9612,132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6,1702" to="10406,132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5816;height:1071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975</wp:posOffset>
              </wp:positionH>
              <wp:positionV relativeFrom="page">
                <wp:posOffset>53975</wp:posOffset>
              </wp:positionV>
              <wp:extent cx="11214735" cy="7974330"/>
              <wp:effectExtent l="4445" t="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14720" cy="7974360"/>
                        <a:chOff x="0" y="0"/>
                        <a:chExt cx="11214720" cy="797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DVDジャケッ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183×27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494000"/>
                          <a:ext cx="11107440" cy="6372360"/>
                        </a:xfrm>
                      </wpg:grpSpPr>
                      <wps:wsp>
                        <wps:cNvSpPr/>
                        <wps:spPr>
                          <a:xfrm>
                            <a:off x="6049080" y="0"/>
                            <a:ext cx="504360" cy="63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3080" y="0"/>
                            <a:ext cx="4554360" cy="637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48360" cy="6372360"/>
                          </a:xfrm>
                        </wpg:grpSpPr>
                        <wps:wsp>
                          <wps:cNvSpPr/>
                          <wps:spPr>
                            <a:xfrm>
                              <a:off x="1494000" y="0"/>
                              <a:ext cx="4554360" cy="637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56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11214000" cy="6717600"/>
                        </a:xfrm>
                      </wpg:grpSpPr>
                      <wps:wsp>
                        <wps:cNvSpPr/>
                        <wps:spPr>
                          <a:xfrm>
                            <a:off x="1386000" y="129600"/>
                            <a:ext cx="9828000" cy="658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25pt;margin-top:4.25pt;width:883.05pt;height:627.95pt" coordorigin="85,85" coordsize="17661,125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5;top:85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DVDジャケッ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183×273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6;top:2438;width:17492;height:10035">
                <v:rect id="shape_0" fillcolor="white" stroked="t" o:allowincell="f" style="position:absolute;left:9612;top:2438;width:793;height:10034;mso-wrap-style:none;v-text-anchor:middle;mso-position-horizontal-relative:page;mso-position-vertical-relative:page">
                  <v:fill o:detectmouseclick="t" type="solid" color2="black"/>
                  <v:stroke color="aqua" weight="6480" joinstyle="miter" endcap="flat"/>
                  <w10:wrap type="none"/>
                </v:rect>
                <v:rect id="shape_0" stroked="t" o:allowincell="f" style="position:absolute;left:10406;top:2438;width:7171;height:10034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style="position:absolute;left:86;top:2438;width:9525;height:10035">
                  <v:rect id="shape_0" stroked="t" o:allowincell="f" style="position:absolute;left:2439;top:2438;width:7171;height:10034;mso-wrap-style:none;v-text-anchor:middle;mso-position-horizontal-relative:page;mso-position-vertical-relative:pag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86;top:3124;width:2323;height:1077">
                    <v:line id="shape_0" from="1362,3663" to="2410,3663" stroked="t" o:allowincell="f" style="position:absolute;mso-position-horizontal-relative:page;mso-position-vertical-relative:pag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6;top:3124;width:1473;height:1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group id="shape_0" style="position:absolute;left:86;top:4405;width:1983;height:850">
                <v:line id="shape_0" from="1362,4830" to="2070,4830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;top:4405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86;top:2064;width:17659;height:10580">
                <v:rect id="shape_0" stroked="t" o:allowincell="f" style="position:absolute;left:2269;top:2268;width:15476;height:10374;mso-wrap-style:none;v-text-anchor:middle;mso-position-horizontal-relative:page;mso-position-vertical-relative:page">
                  <v:fill o:detectmouseclick="t" on="false"/>
                  <v:stroke color="blue" weight="6480" joinstyle="miter" endcap="flat"/>
                  <w10:wrap type="none"/>
                </v:rect>
                <v:group id="shape_0" style="position:absolute;left:86;top:2064;width:2153;height:857">
                  <v:line id="shape_0" from="1362,2494" to="2240,2494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6;top:2064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431905</wp:posOffset>
              </wp:positionH>
              <wp:positionV relativeFrom="page">
                <wp:posOffset>103314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00.15pt;margin-top:81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Century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06:00Z</dcterms:created>
  <dc:creator>ugo</dc:creator>
  <dc:description/>
  <cp:keywords/>
  <dc:language>en-US</dc:language>
  <cp:lastModifiedBy>User</cp:lastModifiedBy>
  <dcterms:modified xsi:type="dcterms:W3CDTF">2010-06-03T00:51:00Z</dcterms:modified>
  <cp:revision>6</cp:revision>
  <dc:subject/>
  <dc:title/>
</cp:coreProperties>
</file>