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8165" w:h="9696"/>
      <w:pgMar w:left="2438" w:right="2438" w:gutter="0" w:header="0" w:top="2438" w:footer="0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906520</wp:posOffset>
              </wp:positionH>
              <wp:positionV relativeFrom="page">
                <wp:posOffset>4860925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07.6pt;margin-top:382.7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3023870" cy="39960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24000" cy="3996000"/>
                        <a:chOff x="0" y="0"/>
                        <a:chExt cx="3024000" cy="3996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0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0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8360"/>
                          <a:ext cx="30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36000"/>
                          <a:ext cx="30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744000"/>
                          <a:ext cx="30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2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436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236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2520360" cy="349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238.05pt;height:314.6pt" coordorigin="1701,1701" coordsize="4761,6292">
              <v:line id="shape_0" from="1701,2098" to="6462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6462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4848" to="6462,484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7427" to="6462,742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7597" to="6462,75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799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799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082,1701" to="4082,799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897,1701" to="5897,799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067,1701" to="6067,799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3968;height:549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906520</wp:posOffset>
              </wp:positionH>
              <wp:positionV relativeFrom="page">
                <wp:posOffset>1026160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07.6pt;margin-top:80.8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60960</wp:posOffset>
              </wp:positionV>
              <wp:extent cx="5465445" cy="5987415"/>
              <wp:effectExtent l="4445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65520" cy="5987520"/>
                        <a:chOff x="0" y="0"/>
                        <a:chExt cx="5465520" cy="5987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465520" cy="4654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B8サイズ　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64×91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右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ンプレートを使用してPDFを作成する際は、説明部分を削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1486080"/>
                            <a:ext cx="3573720" cy="3060000"/>
                          </a:xfrm>
                        </wpg:grpSpPr>
                        <wps:wsp>
                          <wps:cNvSpPr/>
                          <wps:spPr>
                            <a:xfrm>
                              <a:off x="1485720" y="0"/>
                              <a:ext cx="2088000" cy="30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352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0" y="274320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000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1256760"/>
                            <a:ext cx="3681720" cy="3397320"/>
                          </a:xfrm>
                        </wpg:grpSpPr>
                        <wps:wsp>
                          <wps:cNvSpPr/>
                          <wps:spPr>
                            <a:xfrm>
                              <a:off x="1377720" y="121320"/>
                              <a:ext cx="2303640" cy="3276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4115520" y="1258560"/>
                            <a:ext cx="9741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23520" y="512388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4.8pt;width:430.35pt;height:471.45pt" coordorigin="-2342,96" coordsize="8607,9429">
              <v:group id="shape_0" style="position:absolute;left:-2342;top:96;width:8607;height:73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342;top:96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B8サイズ　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64×91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右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お願いします。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ンプレートを使用してPDFを作成する際は、説明部分を削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FF000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341;top:2436;width:5627;height:4819">
                  <v:rect id="shape_0" fillcolor="white" stroked="t" o:allowincell="f" style="position:absolute;left:-1;top:2436;width:3287;height:4818;mso-wrap-style:none;v-text-anchor:middle">
                    <v:fill o:detectmouseclick="t" type="solid" color2="black"/>
                    <v:stroke color="aqua" weight="6480" joinstyle="miter" endcap="flat"/>
                    <w10:wrap type="none"/>
                  </v:rect>
                  <v:group id="shape_0" style="position:absolute;left:-2341;top:3135;width:2323;height:1077">
                    <v:line id="shape_0" from="-1065,3674" to="-17,3674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3135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41;top:4416;width:1983;height:850">
                  <v:line id="shape_0" from="-1065,4841" to="-357,4841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1;top:4416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41;top:2075;width:5798;height:5350">
                  <v:rect id="shape_0" stroked="t" o:allowincell="f" style="position:absolute;left:-171;top:2266;width:3627;height:5158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1;top:2075;width:2153;height:857">
                    <v:line id="shape_0" from="-1065,2505" to="-187,2505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2075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39;top:2078;width:1533;height:423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  <v:shape id="shape_0" ID="図 1" stroked="f" o:allowincell="f" style="position:absolute;left:-1360;top:8165;width:6005;height:13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10:00Z</dcterms:created>
  <dc:creator>ugo</dc:creator>
  <dc:description/>
  <cp:keywords/>
  <dc:language>en-US</dc:language>
  <cp:lastModifiedBy>ugo-99</cp:lastModifiedBy>
  <dcterms:modified xsi:type="dcterms:W3CDTF">2015-08-25T03:55:00Z</dcterms:modified>
  <cp:revision>14</cp:revision>
  <dc:subject/>
  <dc:title/>
</cp:coreProperties>
</file>