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9696" w:h="8165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64100</wp:posOffset>
              </wp:positionH>
              <wp:positionV relativeFrom="page">
                <wp:posOffset>389572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3pt;margin-top:306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7995</wp:posOffset>
              </wp:positionH>
              <wp:positionV relativeFrom="page">
                <wp:posOffset>1080135</wp:posOffset>
              </wp:positionV>
              <wp:extent cx="3996055" cy="30238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3024000"/>
                        <a:chOff x="0" y="0"/>
                        <a:chExt cx="3996000" cy="3024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996000" cy="3024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9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9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0"/>
                            <a:ext cx="399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360"/>
                            <a:ext cx="399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2360"/>
                            <a:ext cx="399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0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0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0"/>
                            <a:ext cx="0" cy="30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0" y="0"/>
                            <a:ext cx="0" cy="30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0"/>
                            <a:ext cx="0" cy="302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1640" y="251640"/>
                          <a:ext cx="3492000" cy="252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5pt;margin-top:85.05pt;width:314.6pt;height:238.05pt" coordorigin="-737,1701" coordsize="6292,4761">
              <v:group id="shape_0" style="position:absolute;left:-737;top:1701;width:6292;height:4761">
                <v:line id="shape_0" from="-737,2098" to="5555,2098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-737,2268" to="5555,2268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-737,4082" to="5555,4082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-737,5897" to="5555,5897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-737,6067" to="5555,6067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-340,1701" to="-340,6462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-170,1701" to="-170,6462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410,1701" to="2410,6462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989,1701" to="4989,6462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59,1701" to="5159,6462" stroked="t" o:allowincell="f" style="position:absolut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fillcolor="white" stroked="t" o:allowincell="f" style="position:absolute;left:-341;top:2097;width:5498;height:3968;mso-wrap-style:none;v-text-anchor:middl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67910</wp:posOffset>
              </wp:positionH>
              <wp:positionV relativeFrom="page">
                <wp:posOffset>1047750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3.3pt;margin-top:82.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6045200" cy="5051425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5120" cy="5051520"/>
                        <a:chOff x="0" y="0"/>
                        <a:chExt cx="6045120" cy="5051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45120" cy="3763800"/>
                        </a:xfrm>
                      </wpg:grpSpPr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8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91×64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0960" y="10764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0" y="1256760"/>
                            <a:ext cx="4654080" cy="242496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3276000" cy="2303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1486080"/>
                            <a:ext cx="4546080" cy="20880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3060000" cy="2088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27880" y="418788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476pt;height:397.75pt" coordorigin="-2342,96" coordsize="9520,7955">
              <v:group id="shape_0" style="position:absolute;left:-2342;top:96;width:9520;height:5927">
                <v:group id="shape_0" style="position:absolute;left:-2341;top:4416;width:1984;height:850">
                  <v:line id="shape_0" from="-1065,4841" to="-357,484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341;top:441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shape id="shape_0" stroked="f" o:allowincell="f" style="position:absolute;left:-2342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8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91×64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44;top:1791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341;top:2075;width:7329;height:3819">
                  <v:rect id="shape_0" stroked="t" o:allowincell="f" style="position:absolute;left:-171;top:2266;width:5158;height:3627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2075;width:2154;height:857">
                    <v:line id="shape_0" from="-1065,2505" to="-187,250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07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group id="shape_0" style="position:absolute;left:-2341;top:2436;width:7159;height:3288">
                  <v:rect id="shape_0" stroked="t" o:allowincell="f" style="position:absolute;left:-1;top:2436;width:4818;height:3287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3135;width:2324;height:1077">
                    <v:line id="shape_0" from="-1065,3674" to="-17,367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313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</v:group>
              <v:shape id="shape_0" ID="図 1" stroked="f" o:allowincell="f" style="position:absolute;left:-566;top:6691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15:00Z</dcterms:created>
  <dc:creator>ugo</dc:creator>
  <dc:description/>
  <cp:keywords/>
  <dc:language>en-US</dc:language>
  <cp:lastModifiedBy>ugo-99</cp:lastModifiedBy>
  <dcterms:modified xsi:type="dcterms:W3CDTF">2015-08-25T03:56:00Z</dcterms:modified>
  <cp:revision>17</cp:revision>
  <dc:subject/>
  <dc:title/>
</cp:coreProperties>
</file>