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69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06520</wp:posOffset>
              </wp:positionH>
              <wp:positionV relativeFrom="page">
                <wp:posOffset>486092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7.6pt;margin-top:382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38.05pt;height:314.6pt" coordorigin="1701,1701" coordsize="4761,6292">
              <v:line id="shape_0" from="1701,2098" to="646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646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848" to="6462,48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6462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597" to="6462,75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82,1701" to="4082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97,1701" to="589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067,1701" to="606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06520</wp:posOffset>
              </wp:positionH>
              <wp:positionV relativeFrom="page">
                <wp:posOffset>102616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7.6pt;margin-top:80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5465445" cy="598741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5987520"/>
                        <a:chOff x="0" y="0"/>
                        <a:chExt cx="5465520" cy="5987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465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8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64×91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3573720" cy="3060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208800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3681720" cy="3397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2303640" cy="327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115520" y="125856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23520" y="5123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30.35pt;height:471.45pt" coordorigin="-2342,96" coordsize="8607,9429">
              <v:group id="shape_0" style="position:absolute;left:-2342;top:96;width:8607;height:7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8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64×91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2436;width:5627;height:4819">
                  <v:rect id="shape_0" fillcolor="white" stroked="t" o:allowincell="f" style="position:absolute;left:-1;top:2436;width:3287;height:4818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3135;width:2323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416;width:1983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075;width:5798;height:5350">
                  <v:rect id="shape_0" stroked="t" o:allowincell="f" style="position:absolute;left:-171;top:2266;width:3627;height:515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3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9;top:2078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360;top:8165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0:00Z</dcterms:created>
  <dc:creator>ugo</dc:creator>
  <dc:description/>
  <cp:keywords/>
  <dc:language>en-US</dc:language>
  <cp:lastModifiedBy>ugo-99</cp:lastModifiedBy>
  <dcterms:modified xsi:type="dcterms:W3CDTF">2015-08-25T03:55:00Z</dcterms:modified>
  <cp:revision>14</cp:revision>
  <dc:subject/>
  <dc:title/>
</cp:coreProperties>
</file>