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9696" w:h="11794"/>
      <w:pgMar w:left="2438" w:right="2438" w:gutter="0" w:header="0" w:top="2438" w:footer="0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862830</wp:posOffset>
              </wp:positionH>
              <wp:positionV relativeFrom="page">
                <wp:posOffset>6227445</wp:posOffset>
              </wp:positionV>
              <wp:extent cx="243205" cy="243205"/>
              <wp:effectExtent l="5715" t="5715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82.9pt;margin-top:490.3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3996055" cy="53282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96000" cy="5328360"/>
                        <a:chOff x="0" y="0"/>
                        <a:chExt cx="3996000" cy="5328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6436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6836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07636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9836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4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492000" cy="48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314.6pt;height:419.5pt" coordorigin="1701,1701" coordsize="6292,8390">
              <v:line id="shape_0" from="1701,2098" to="7993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7993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5897" to="7993,58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9525" to="7993,95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9695" to="7993,969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1009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1009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848,1701" to="4848,1009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427,1701" to="7427,1009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597,1701" to="7597,1009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5498;height:7596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870450</wp:posOffset>
              </wp:positionH>
              <wp:positionV relativeFrom="page">
                <wp:posOffset>1030605</wp:posOffset>
              </wp:positionV>
              <wp:extent cx="243205" cy="243205"/>
              <wp:effectExtent l="5715" t="5715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83.5pt;margin-top:81.1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60960</wp:posOffset>
              </wp:positionV>
              <wp:extent cx="5465445" cy="7319645"/>
              <wp:effectExtent l="4445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65520" cy="7319520"/>
                        <a:chOff x="0" y="0"/>
                        <a:chExt cx="5465520" cy="7319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465520" cy="6116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B7サイズ　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91×128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ください。（左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テンプレートを使用してPDFを作成する際は、説明部分を削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1486080"/>
                            <a:ext cx="4546080" cy="4392360"/>
                          </a:xfrm>
                        </wpg:grpSpPr>
                        <wps:wsp>
                          <wps:cNvSpPr/>
                          <wps:spPr>
                            <a:xfrm>
                              <a:off x="1485720" y="0"/>
                              <a:ext cx="3060000" cy="43923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352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0" y="274320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000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1256760"/>
                            <a:ext cx="4654080" cy="4729320"/>
                          </a:xfrm>
                        </wpg:grpSpPr>
                        <wps:wsp>
                          <wps:cNvSpPr/>
                          <wps:spPr>
                            <a:xfrm>
                              <a:off x="1377720" y="121320"/>
                              <a:ext cx="3276000" cy="46083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720" y="3429000"/>
                            <a:ext cx="97416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79880" y="645588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4.8pt;width:430.35pt;height:576.3pt" coordorigin="-2342,96" coordsize="8607,11526">
              <v:group id="shape_0" style="position:absolute;left:-2342;top:96;width:8607;height:96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342;top:96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B7サイズ　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91×128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ください。（左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お願いし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テンプレートを使用してPDFを作成する際は、説明部分を削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341;top:2436;width:7159;height:6917">
                  <v:rect id="shape_0" stroked="t" o:allowincell="f" style="position:absolute;left:-1;top:2436;width:4818;height:6916;mso-wrap-style:none;v-text-anchor:middle">
                    <v:fill o:detectmouseclick="t" on="false"/>
                    <v:stroke color="aqua" weight="6480" joinstyle="miter" endcap="flat"/>
                    <w10:wrap type="none"/>
                  </v:rect>
                  <v:group id="shape_0" style="position:absolute;left:-2341;top:3135;width:2324;height:1077">
                    <v:line id="shape_0" from="-1065,3674" to="-17,3674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3135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41;top:4416;width:1984;height:850">
                  <v:line id="shape_0" from="-1065,4841" to="-357,4841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1;top:4416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41;top:2075;width:7329;height:7448">
                  <v:rect id="shape_0" stroked="t" o:allowincell="f" style="position:absolute;left:-171;top:2266;width:5158;height:7256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41;top:2075;width:2154;height:857">
                    <v:line id="shape_0" from="-1065,2505" to="-187,2505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2075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341;top:5496;width:1533;height:423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  <v:shape id="shape_0" ID="図 1" stroked="f" o:allowincell="f" style="position:absolute;left:-169;top:10263;width:6005;height:13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rint.jp/front/a/tec/spec/09_support_common.html" TargetMode="External"/><Relationship Id="rId3" Type="http://schemas.openxmlformats.org/officeDocument/2006/relationships/hyperlink" Target="http://www.suprint.jp/front/a/tec/spec/09_support_common.html" TargetMode="External"/><Relationship Id="rId4" Type="http://schemas.openxmlformats.org/officeDocument/2006/relationships/hyperlink" Target="http://www.suprint.jp/front/a/tec/spec/09_support_common.html" TargetMode="External"/><Relationship Id="rId5" Type="http://schemas.openxmlformats.org/officeDocument/2006/relationships/hyperlink" Target="http://www.suprint.jp/front/a/tec/spec/09_support_common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21:00Z</dcterms:created>
  <dc:creator>ugo</dc:creator>
  <dc:description/>
  <cp:keywords/>
  <dc:language>en-US</dc:language>
  <cp:lastModifiedBy>ugo-99</cp:lastModifiedBy>
  <dcterms:modified xsi:type="dcterms:W3CDTF">2015-08-25T03:54:00Z</dcterms:modified>
  <cp:revision>12</cp:revision>
  <dc:subject/>
  <dc:title/>
</cp:coreProperties>
</file>