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1794" w:h="969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10935</wp:posOffset>
              </wp:positionH>
              <wp:positionV relativeFrom="page">
                <wp:posOffset>4878705</wp:posOffset>
              </wp:positionV>
              <wp:extent cx="243205" cy="243205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9.05pt;margin-top:384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5328285" cy="39960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3996000"/>
                        <a:chOff x="0" y="0"/>
                        <a:chExt cx="532836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19.5pt;height:314.6pt" coordorigin="1701,1701" coordsize="8390,6292">
              <v:line id="shape_0" from="1701,2098" to="10091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0091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4848" to="10091,48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10091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597" to="10091,75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897,1701" to="5897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25,1701" to="9525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695,1701" to="9695,79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7596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10935</wp:posOffset>
              </wp:positionH>
              <wp:positionV relativeFrom="page">
                <wp:posOffset>1033145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9.05pt;margin-top:81.3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986780" cy="6116320"/>
              <wp:effectExtent l="4445" t="0" r="254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86800" cy="6116400"/>
                        <a:chOff x="0" y="0"/>
                        <a:chExt cx="5986800" cy="6116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86800" cy="611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7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82×91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くだ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5878080" cy="3060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439236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5986080" cy="3397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4608360" cy="327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4290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9880" y="515988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71.4pt;height:481.6pt" coordorigin="-2342,-755" coordsize="9428,9632">
              <v:group id="shape_0" style="position:absolute;left:-2342;top:-755;width:9428;height:9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7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82×91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くだ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9257;height:4819">
                  <v:rect id="shape_0" fillcolor="white" stroked="t" o:allowincell="f" style="position:absolute;left:-1;top:1585;width:6916;height:4818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9427;height:5350">
                  <v:rect id="shape_0" stroked="t" o:allowincell="f" style="position:absolute;left:-171;top:1415;width:7256;height:5158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464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169;top:7371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51:00Z</dcterms:created>
  <dc:creator>ugo</dc:creator>
  <dc:description/>
  <cp:keywords/>
  <dc:language>en-US</dc:language>
  <cp:lastModifiedBy>ugo-99</cp:lastModifiedBy>
  <dcterms:modified xsi:type="dcterms:W3CDTF">2015-08-25T03:53:00Z</dcterms:modified>
  <cp:revision>13</cp:revision>
  <dc:subject/>
  <dc:title/>
</cp:coreProperties>
</file>