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1794" w:h="9696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210935</wp:posOffset>
              </wp:positionH>
              <wp:positionV relativeFrom="page">
                <wp:posOffset>4878705</wp:posOffset>
              </wp:positionV>
              <wp:extent cx="243205" cy="243205"/>
              <wp:effectExtent l="5715" t="5715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89.05pt;margin-top:384.1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kern w:val="0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kern w:val="0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5328285" cy="399605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3996000"/>
                        <a:chOff x="0" y="0"/>
                        <a:chExt cx="5328360" cy="3996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836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36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744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436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6836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636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4824000" cy="349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419.5pt;height:314.6pt" coordorigin="1701,1701" coordsize="8390,6292">
              <v:line id="shape_0" from="1701,2098" to="10091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10091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4848" to="10091,484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7427" to="10091,742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7597" to="10091,75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799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799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897,1701" to="5897,799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525,1701" to="9525,799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695,1701" to="9695,799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7596;height:549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210935</wp:posOffset>
              </wp:positionH>
              <wp:positionV relativeFrom="page">
                <wp:posOffset>1033145</wp:posOffset>
              </wp:positionV>
              <wp:extent cx="243205" cy="243205"/>
              <wp:effectExtent l="5715" t="5715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89.05pt;margin-top:81.3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-479425</wp:posOffset>
              </wp:positionV>
              <wp:extent cx="5986780" cy="6116320"/>
              <wp:effectExtent l="4445" t="0" r="254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86800" cy="6116400"/>
                        <a:chOff x="0" y="0"/>
                        <a:chExt cx="5986800" cy="61164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986800" cy="611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B7サイズ　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82×91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ください。（左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テンプレートを使用してPDFを作成する際は、説明部分を削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1486080"/>
                            <a:ext cx="5878080" cy="3060000"/>
                          </a:xfrm>
                        </wpg:grpSpPr>
                        <wps:wsp>
                          <wps:cNvSpPr/>
                          <wps:spPr>
                            <a:xfrm>
                              <a:off x="1485720" y="0"/>
                              <a:ext cx="4392360" cy="3060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352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0" y="274320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000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1256760"/>
                            <a:ext cx="5986080" cy="3397320"/>
                          </a:xfrm>
                        </wpg:grpSpPr>
                        <wps:wsp>
                          <wps:cNvSpPr/>
                          <wps:spPr>
                            <a:xfrm>
                              <a:off x="1377720" y="121320"/>
                              <a:ext cx="4608360" cy="3276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720" y="3429000"/>
                            <a:ext cx="9741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79880" y="515988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-37.75pt;width:471.4pt;height:481.6pt" coordorigin="-2342,-755" coordsize="9428,9632">
              <v:group id="shape_0" style="position:absolute;left:-2342;top:-755;width:9428;height:96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42;top:-755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B7サイズ　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182×91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ください。（左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お願いし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テンプレートを使用してPDFを作成する際は、説明部分を削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FF000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341;top:1585;width:9257;height:4819">
                  <v:rect id="shape_0" stroked="t" o:allowincell="f" style="position:absolute;left:-1;top:1585;width:6916;height:4818;mso-wrap-style:none;v-text-anchor:middle">
                    <v:fill o:detectmouseclick="t" on="false"/>
                    <v:stroke color="aqua" weight="6480" joinstyle="miter" endcap="flat"/>
                    <w10:wrap type="none"/>
                  </v:rect>
                  <v:group id="shape_0" style="position:absolute;left:-2341;top:2284;width:2324;height:1077">
                    <v:line id="shape_0" from="-1065,2823" to="-17,2823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2284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41;top:3565;width:1984;height:850">
                  <v:line id="shape_0" from="-1065,3990" to="-357,399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1;top:3565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41;top:1224;width:9427;height:5350">
                  <v:rect id="shape_0" stroked="t" o:allowincell="f" style="position:absolute;left:-171;top:1415;width:7256;height:5158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1;top:1224;width:2154;height:857">
                    <v:line id="shape_0" from="-1065,1654" to="-187,1654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1224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341;top:4645;width:1533;height:423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  <v:shape id="shape_0" ID="図 1" stroked="f" o:allowincell="f" style="position:absolute;left:-169;top:7371;width:6005;height:13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int.jp/front/a/tec/spec/09_support_common.html" TargetMode="External"/><Relationship Id="rId3" Type="http://schemas.openxmlformats.org/officeDocument/2006/relationships/hyperlink" Target="http://www.suprint.jp/front/a/tec/spec/09_support_common.html" TargetMode="External"/><Relationship Id="rId4" Type="http://schemas.openxmlformats.org/officeDocument/2006/relationships/hyperlink" Target="http://www.suprint.jp/front/a/tec/spec/09_support_common.html" TargetMode="External"/><Relationship Id="rId5" Type="http://schemas.openxmlformats.org/officeDocument/2006/relationships/hyperlink" Target="http://www.suprint.jp/front/a/tec/spec/09_support_common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51:00Z</dcterms:created>
  <dc:creator>ugo</dc:creator>
  <dc:description/>
  <cp:keywords/>
  <dc:language>en-US</dc:language>
  <cp:lastModifiedBy>ugo-99</cp:lastModifiedBy>
  <dcterms:modified xsi:type="dcterms:W3CDTF">2015-08-25T03:53:00Z</dcterms:modified>
  <cp:revision>12</cp:revision>
  <dc:subject/>
  <dc:title/>
</cp:coreProperties>
</file>