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855" w:h="11794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0385</wp:posOffset>
              </wp:positionH>
              <wp:positionV relativeFrom="page">
                <wp:posOffset>620903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55pt;margin-top:488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53282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419.5pt" coordorigin="1701,1701" coordsize="11451,8390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897" to="13152,58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25" to="1315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695" to="13152,96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61020</wp:posOffset>
              </wp:positionH>
              <wp:positionV relativeFrom="page">
                <wp:posOffset>103314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6pt;margin-top:81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9010015" cy="611632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10080" cy="6116400"/>
                        <a:chOff x="0" y="0"/>
                        <a:chExt cx="9010080" cy="6116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93044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6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12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7822080" cy="4392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6336000" cy="43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7929720" cy="4729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6552000" cy="460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709.45pt;height:481.6pt" coordorigin="-2342,96" coordsize="14189,9632">
              <v:group id="shape_0" style="position:absolute;left:-2342;top:96;width:12489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6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12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12318;height:6917">
                  <v:rect id="shape_0" fillcolor="white" stroked="t" o:allowincell="f" style="position:absolute;left:-1;top:2436;width:9977;height:6916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12488;height:7448">
                  <v:rect id="shape_0" stroked="t" o:allowincell="f" style="position:absolute;left:-171;top:2266;width:10317;height:7256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1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9:00Z</dcterms:created>
  <dc:creator>ugo</dc:creator>
  <dc:description/>
  <cp:keywords/>
  <dc:language>en-US</dc:language>
  <cp:lastModifiedBy>ugo-99</cp:lastModifiedBy>
  <dcterms:modified xsi:type="dcterms:W3CDTF">2015-08-25T03:51:00Z</dcterms:modified>
  <cp:revision>14</cp:revision>
  <dc:subject/>
  <dc:title/>
</cp:coreProperties>
</file>