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794" w:h="14855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33795</wp:posOffset>
              </wp:positionH>
              <wp:positionV relativeFrom="page">
                <wp:posOffset>817689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0.85pt;margin-top:643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252" w:leader="none"/>
        <w:tab w:val="right" w:pos="8504" w:leader="none"/>
      </w:tabs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5328285" cy="7272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7272000"/>
                        <a:chOff x="0" y="0"/>
                        <a:chExt cx="5328360" cy="72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2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8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824000" cy="67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419.5pt;height:572.55pt" coordorigin="1701,1701" coordsize="8390,11451">
              <v:line id="shape_0" from="1701,2098" to="10091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0091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427" to="10091,74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586" to="10091,1258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756" to="10091,127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897,1701" to="5897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25,1701" to="9525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695,1701" to="9695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7596;height:106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34430</wp:posOffset>
              </wp:positionH>
              <wp:positionV relativeFrom="page">
                <wp:posOffset>102552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0.9pt;margin-top:80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5986780" cy="9264015"/>
              <wp:effectExtent l="4445" t="0" r="254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86800" cy="9263880"/>
                        <a:chOff x="0" y="0"/>
                        <a:chExt cx="5986800" cy="9263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986800" cy="792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6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28×182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86080"/>
                            <a:ext cx="5878080" cy="633600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4392360" cy="633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5986080" cy="6673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4608360" cy="6552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4290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65440" y="84002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471.4pt;height:729.4pt" coordorigin="-2342,-755" coordsize="9428,14588">
              <v:group id="shape_0" style="position:absolute;left:-2342;top:-755;width:9428;height:124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6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28×182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1585;width:9257;height:9978">
                  <v:rect id="shape_0" fillcolor="white" stroked="t" o:allowincell="f" style="position:absolute;left:-1;top:1585;width:6916;height:9977;mso-wrap-style:none;v-text-anchor:middle">
                    <v:fill o:detectmouseclick="t" type="solid" color2="black"/>
                    <v:stroke color="aqua" weight="6480" joinstyle="miter" endcap="flat"/>
                    <w10:wrap type="none"/>
                  </v:rect>
                  <v:group id="shape_0" style="position:absolute;left:-2341;top:2284;width:2324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3565;width:1984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224;width:9427;height:10509">
                  <v:rect id="shape_0" stroked="t" o:allowincell="f" style="position:absolute;left:-171;top:1415;width:7256;height:10317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224;width:2154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464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438;top:12474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2:00Z</dcterms:created>
  <dc:creator>ugo</dc:creator>
  <dc:description/>
  <cp:keywords/>
  <dc:language>en-US</dc:language>
  <cp:lastModifiedBy>ugo-99</cp:lastModifiedBy>
  <dcterms:modified xsi:type="dcterms:W3CDTF">2015-08-25T03:50:00Z</dcterms:modified>
  <cp:revision>15</cp:revision>
  <dc:subject/>
  <dc:title/>
</cp:coreProperties>
</file>