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855" w:h="1910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62290</wp:posOffset>
              </wp:positionH>
              <wp:positionV relativeFrom="page">
                <wp:posOffset>1084834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pt;margin-top:854.2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72.55pt;height:785.15pt" coordorigin="1701,1701" coordsize="11451,15703">
              <v:line id="shape_0" from="1701,2098" to="1315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315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9553" to="13152,95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6838" to="13152,168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008" to="13152,170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427,1701" to="7427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586,1701" to="1258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756,1701" to="12756,17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9010015" cy="10629900"/>
              <wp:effectExtent l="4445" t="0" r="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10080" cy="10630080"/>
                        <a:chOff x="0" y="0"/>
                        <a:chExt cx="9010080" cy="1063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930440" cy="1063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5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82×25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7929720" cy="9373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6552000" cy="92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720" y="371916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1486440"/>
                            <a:ext cx="7822440" cy="9036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6336000" cy="903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6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709.45pt;height:837pt" coordorigin="-2342,-755" coordsize="14189,16740">
              <v:group id="shape_0" style="position:absolute;left:-2342;top:-755;width:12489;height:16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5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82×25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12488;height:14761">
                  <v:rect id="shape_0" stroked="t" o:allowincell="f" style="position:absolute;left:-171;top:1415;width:10317;height:14569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1;top:5102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1;top:1586;width:12319;height:14230">
                  <v:rect id="shape_0" stroked="t" o:allowincell="f" style="position:absolute;left:0;top:1586;width:9977;height:14229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1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6292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642.7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0:00Z</dcterms:created>
  <dc:creator>ugo</dc:creator>
  <dc:description/>
  <cp:keywords/>
  <dc:language>en-US</dc:language>
  <cp:lastModifiedBy>ugo-99</cp:lastModifiedBy>
  <dcterms:modified xsi:type="dcterms:W3CDTF">2015-08-25T03:46:00Z</dcterms:modified>
  <cp:revision>12</cp:revision>
  <dc:subject/>
  <dc:title/>
</cp:coreProperties>
</file>