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85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2290</wp:posOffset>
              </wp:positionH>
              <wp:positionV relativeFrom="page">
                <wp:posOffset>1084834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pt;margin-top:854.2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785.15pt" coordorigin="1701,1701" coordsize="11451,15703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13152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13152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13152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9010015" cy="10629900"/>
              <wp:effectExtent l="4445" t="0" r="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10080" cy="10630080"/>
                        <a:chOff x="0" y="0"/>
                        <a:chExt cx="9010080" cy="1063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930440" cy="1063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5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25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7929720" cy="93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6552000" cy="9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7191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7822440" cy="90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6336000" cy="903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709.45pt;height:837pt" coordorigin="-2342,-755" coordsize="14189,16740">
              <v:group id="shape_0" style="position:absolute;left:-2342;top:-755;width:12489;height:16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5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25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2488;height:14761">
                  <v:rect id="shape_0" fillcolor="white" stroked="t" o:allowincell="f" style="position:absolute;left:-171;top:1415;width:10317;height:14569;mso-wrap-style:none;v-text-anchor:middle">
                    <v:fill o:detectmouseclick="t" type="solid" color2="black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102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6;width:12319;height:14230">
                  <v:rect id="shape_0" fillcolor="white" stroked="t" o:allowincell="f" style="position:absolute;left:0;top:1586;width:9977;height:14229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6292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ugo-99</cp:lastModifiedBy>
  <dcterms:modified xsi:type="dcterms:W3CDTF">2015-08-25T03:46:00Z</dcterms:modified>
  <cp:revision>12</cp:revision>
  <dc:subject/>
  <dc:title/>
</cp:coreProperties>
</file>