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9108" w:h="14855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785.15pt;height:572.55pt" coordorigin="1701,1701" coordsize="15703,11451">
              <v:line id="shape_0" from="1701,2098" to="17404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740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27" to="17404,74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586" to="17404,1258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756" to="17404,127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53,1701" to="9553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838,1701" to="1683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8,1701" to="17008,131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921365</wp:posOffset>
              </wp:positionH>
              <wp:positionV relativeFrom="page">
                <wp:posOffset>102552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5pt;margin-top:80.7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920730</wp:posOffset>
              </wp:positionH>
              <wp:positionV relativeFrom="page">
                <wp:posOffset>8177530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859.9pt;margin-top:643.9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0629900" cy="7931150"/>
              <wp:effectExtent l="5080" t="0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30080" cy="7931160"/>
                        <a:chOff x="0" y="0"/>
                        <a:chExt cx="10630080" cy="7931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30080" cy="79311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5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57×18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464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57840"/>
                            <a:ext cx="10630080" cy="667332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121320"/>
                              <a:ext cx="9252000" cy="655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492000"/>
                            <a:ext cx="1179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87880"/>
                            <a:ext cx="10522440" cy="6336000"/>
                          </a:xfrm>
                        </wpg:grpSpPr>
                        <wps:wsp>
                          <wps:cNvSpPr/>
                          <wps:spPr>
                            <a:xfrm>
                              <a:off x="1486440" y="0"/>
                              <a:ext cx="9036000" cy="633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16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19552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837pt;height:624.5pt" coordorigin="-2342,96" coordsize="16740,12490">
              <v:group id="shape_0" style="position:absolute;left:-2342;top:96;width:16740;height:12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1;top:96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5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57×18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2;top:4418;width:1984;height:850">
                  <v:line id="shape_0" from="-1066,4843" to="-358,484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418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077;width:16740;height:10509">
                  <v:rect id="shape_0" stroked="t" o:allowincell="f" style="position:absolute;left:-172;top:2268;width:14569;height:1031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077;width:2154;height:857">
                    <v:line id="shape_0" from="-1066,2507" to="-188,2507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077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595;width:1856;height:51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42;top:2439;width:16571;height:9978">
                  <v:rect id="shape_0" stroked="t" o:allowincell="f" style="position:absolute;left:-1;top:2439;width:14229;height:997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2;top:3137;width:2324;height:1077">
                    <v:line id="shape_0" from="-1066,3676" to="-18,3676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3137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 id="shape_0" ID="図 1" stroked="f" o:allowincell="f" style="position:absolute;left:5840;top:11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ugo</dc:creator>
  <dc:description/>
  <cp:keywords/>
  <dc:language>en-US</dc:language>
  <cp:lastModifiedBy>ugo-99</cp:lastModifiedBy>
  <dcterms:modified xsi:type="dcterms:W3CDTF">2015-08-25T03:47:00Z</dcterms:modified>
  <cp:revision>14</cp:revision>
  <dc:subject/>
  <dc:title/>
</cp:coreProperties>
</file>