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175" w:h="1910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692630</wp:posOffset>
              </wp:positionH>
              <wp:positionV relativeFrom="page">
                <wp:posOffset>1084326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56.9pt;margin-top:853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382395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24000" cy="9972000"/>
                        <a:chOff x="0" y="0"/>
                        <a:chExt cx="13824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36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33196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1088.45pt;height:785.15pt" coordorigin="1701,1701" coordsize="21769,15703">
              <v:line id="shape_0" from="1701,2098" to="23470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23470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53" to="23470,95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6838" to="23470,168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7008" to="23470,170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586,1701" to="1258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904,1701" to="22904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075,1701" to="23075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20975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693265</wp:posOffset>
              </wp:positionH>
              <wp:positionV relativeFrom="page">
                <wp:posOffset>104330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56.95pt;margin-top:82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4482445" cy="10629900"/>
              <wp:effectExtent l="4445" t="0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82440" cy="10630080"/>
                        <a:chOff x="0" y="0"/>
                        <a:chExt cx="14482440" cy="10630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482440" cy="1063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4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64×25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14481720" cy="9373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13104000" cy="925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90560"/>
                            <a:ext cx="1179360" cy="32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486440"/>
                            <a:ext cx="14374440" cy="9036000"/>
                          </a:xfrm>
                        </wpg:grpSpPr>
                        <wps:wsp>
                          <wps:cNvSpPr/>
                          <wps:spPr>
                            <a:xfrm>
                              <a:off x="1486440" y="0"/>
                              <a:ext cx="12888000" cy="903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1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6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1140.35pt;height:837pt" coordorigin="-2342,-755" coordsize="22807,16740">
              <v:group id="shape_0" style="position:absolute;left:-2342;top:-755;width:22807;height:16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4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64×25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22806;height:14761">
                  <v:rect id="shape_0" stroked="t" o:allowincell="f" style="position:absolute;left:-171;top:1415;width:20635;height:14569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742;width:1856;height:51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1586;width:22637;height:14230">
                  <v:rect id="shape_0" stroked="t" o:allowincell="f" style="position:absolute;left:0;top:1586;width:20295;height:14229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5841;top:-738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ugo-99</cp:lastModifiedBy>
  <dcterms:modified xsi:type="dcterms:W3CDTF">2015-08-25T03:45:00Z</dcterms:modified>
  <cp:revision>12</cp:revision>
  <dc:subject/>
  <dc:title/>
</cp:coreProperties>
</file>