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5175" w:h="19108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692630</wp:posOffset>
              </wp:positionH>
              <wp:positionV relativeFrom="page">
                <wp:posOffset>10843260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56.9pt;margin-top:853.8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3823950" cy="99720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24000" cy="9972000"/>
                        <a:chOff x="0" y="0"/>
                        <a:chExt cx="13824000" cy="99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86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12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20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64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7236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3319640" cy="9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1088.45pt;height:785.15pt" coordorigin="1701,1701" coordsize="21769,15703">
              <v:line id="shape_0" from="1701,2098" to="23470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23470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9553" to="23470,95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6838" to="23470,1683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7008" to="23470,1700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586,1701" to="12586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904,1701" to="22904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075,1701" to="23075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20975;height:1490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693265</wp:posOffset>
              </wp:positionH>
              <wp:positionV relativeFrom="page">
                <wp:posOffset>104330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56.95pt;margin-top:82.1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8155</wp:posOffset>
              </wp:positionV>
              <wp:extent cx="14482445" cy="10629900"/>
              <wp:effectExtent l="4445" t="0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482440" cy="10630080"/>
                        <a:chOff x="0" y="0"/>
                        <a:chExt cx="14482440" cy="10630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482440" cy="1063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4サイ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364×257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14481720" cy="937332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13104000" cy="9252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" y="3490560"/>
                            <a:ext cx="1179360" cy="32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20" y="1486440"/>
                            <a:ext cx="14374440" cy="9036000"/>
                          </a:xfrm>
                        </wpg:grpSpPr>
                        <wps:wsp>
                          <wps:cNvSpPr/>
                          <wps:spPr>
                            <a:xfrm>
                              <a:off x="1486440" y="0"/>
                              <a:ext cx="12888000" cy="9036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16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196240" y="936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65pt;width:1140.35pt;height:837pt" coordorigin="-2342,-753" coordsize="22807,16740">
              <v:group id="shape_0" style="position:absolute;left:-2342;top:-753;width:22807;height:167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3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4サイ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364×257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3567;width:1984;height:850">
                  <v:line id="shape_0" from="-1065,3992" to="-357,3992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3567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1226;width:22806;height:14762">
                  <v:rect id="shape_0" stroked="t" o:allowincell="f" style="position:absolute;left:-171;top:1417;width:20635;height:14569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1226;width:2154;height:857">
                    <v:line id="shape_0" from="-1065,1656" to="-187,1656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226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1;top:4744;width:1856;height:512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2341;top:1588;width:22637;height:14230">
                  <v:rect id="shape_0" stroked="t" o:allowincell="f" style="position:absolute;left:0;top:1588;width:20295;height:14229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2286;width:2324;height:1077">
                    <v:line id="shape_0" from="-1065,2825" to="-17,2825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86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</v:group>
              <v:shape id="shape_0" ID="図 1" stroked="f" o:allowincell="f" style="position:absolute;left:5841;top:-738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3:00Z</dcterms:created>
  <dc:creator>ugo</dc:creator>
  <dc:description/>
  <cp:keywords/>
  <dc:language>en-US</dc:language>
  <cp:lastModifiedBy>ugo-99</cp:lastModifiedBy>
  <dcterms:modified xsi:type="dcterms:W3CDTF">2015-08-25T03:45:00Z</dcterms:modified>
  <cp:revision>12</cp:revision>
  <dc:subject/>
  <dc:title/>
</cp:coreProperties>
</file>