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9108" w:h="25175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854055</wp:posOffset>
              </wp:positionH>
              <wp:positionV relativeFrom="page">
                <wp:posOffset>1469199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854.65pt;margin-top:1156.8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79500</wp:posOffset>
              </wp:positionH>
              <wp:positionV relativeFrom="page">
                <wp:posOffset>1079500</wp:posOffset>
              </wp:positionV>
              <wp:extent cx="9972040" cy="13823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2000" cy="13824000"/>
                        <a:chOff x="0" y="0"/>
                        <a:chExt cx="9972000" cy="1382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1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464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57236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6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12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20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9468000" cy="1331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pt;margin-top:85pt;width:785.15pt;height:1088.45pt" coordorigin="1700,1700" coordsize="15703,21769">
              <v:line id="shape_0" from="1700,2097" to="17403,20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0,2267" to="17403,226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0,12585" to="17403,1258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0,22903" to="17403,229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0,23074" to="17403,2307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7,1700" to="2097,2346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7,1700" to="2267,2346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552,1700" to="9552,2346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6837,1700" to="16837,2346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07,1700" to="17007,2346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7;top:2097;width:14909;height:2097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854690</wp:posOffset>
              </wp:positionH>
              <wp:positionV relativeFrom="page">
                <wp:posOffset>104330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854.7pt;margin-top:82.1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10630535" cy="14481810"/>
              <wp:effectExtent l="4445" t="0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30440" cy="14481720"/>
                        <a:chOff x="0" y="0"/>
                        <a:chExt cx="10630440" cy="1448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630440" cy="14481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4サイズ　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257×364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左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ンプレートを使用してPDFを作成する際は、説明部分を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256760"/>
                            <a:ext cx="10630080" cy="1322532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121320"/>
                              <a:ext cx="9252000" cy="13104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720" y="3490560"/>
                            <a:ext cx="1179360" cy="325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20" y="1486440"/>
                            <a:ext cx="10522440" cy="12888000"/>
                          </a:xfrm>
                        </wpg:grpSpPr>
                        <wps:wsp>
                          <wps:cNvSpPr/>
                          <wps:spPr>
                            <a:xfrm>
                              <a:off x="1486440" y="0"/>
                              <a:ext cx="9036000" cy="12888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16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196240" y="1080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837.05pt;height:1140.3pt" coordorigin="-2342,-755" coordsize="16741,22806">
              <v:group id="shape_0" style="position:absolute;left:-2342;top:-755;width:16741;height:228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4サイズ　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257×364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左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ンプレートを使用してPDFを作成する際は、説明部分を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41;top:3565;width:1984;height:850">
                  <v:line id="shape_0" from="-1065,3990" to="-357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1224;width:16740;height:20827">
                  <v:rect id="shape_0" stroked="t" o:allowincell="f" style="position:absolute;left:-171;top:1415;width:14569;height:20635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1224;width:2154;height:857">
                    <v:line id="shape_0" from="-1065,1654" to="-187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1;top:4742;width:1856;height:512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2341;top:1586;width:16571;height:20296">
                  <v:rect id="shape_0" stroked="t" o:allowincell="f" style="position:absolute;left:0;top:1586;width:14229;height:20295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1;top:2284;width:2324;height:1077">
                    <v:line id="shape_0" from="-1065,2823" to="-17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28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</v:group>
              <v:shape id="shape_0" ID="図 1" stroked="f" o:allowincell="f" style="position:absolute;left:5841;top:-738;width:6005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3:00Z</dcterms:created>
  <dc:creator>ugo</dc:creator>
  <dc:description/>
  <cp:keywords/>
  <dc:language>en-US</dc:language>
  <cp:lastModifiedBy>ugo-99</cp:lastModifiedBy>
  <dcterms:modified xsi:type="dcterms:W3CDTF">2015-08-25T03:44:00Z</dcterms:modified>
  <cp:revision>15</cp:revision>
  <dc:subject/>
  <dc:title/>
</cp:coreProperties>
</file>