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108" w:h="2517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54055</wp:posOffset>
              </wp:positionH>
              <wp:positionV relativeFrom="page">
                <wp:posOffset>146919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4.65pt;margin-top:1156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ge">
                <wp:posOffset>1079500</wp:posOffset>
              </wp:positionV>
              <wp:extent cx="9972040" cy="138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13824000"/>
                        <a:chOff x="0" y="0"/>
                        <a:chExt cx="9972000" cy="138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64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7236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133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pt;margin-top:85pt;width:785.15pt;height:1088.45pt" coordorigin="1700,1700" coordsize="15703,21769">
              <v:line id="shape_0" from="1700,2097" to="17403,20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2267" to="17403,226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12585" to="17403,1258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22903" to="17403,229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23074" to="17403,230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7,1700" to="2097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7,1700" to="2267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52,1700" to="9552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837,1700" to="16837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7,1700" to="17007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7;top:2097;width:14909;height:209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54690</wp:posOffset>
              </wp:positionH>
              <wp:positionV relativeFrom="page">
                <wp:posOffset>104330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4.7pt;margin-top:82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0630535" cy="14481810"/>
              <wp:effectExtent l="4445" t="0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30440" cy="14481720"/>
                        <a:chOff x="0" y="0"/>
                        <a:chExt cx="10630440" cy="1448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30440" cy="1448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4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57×36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10630080" cy="13225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9252000" cy="1310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90560"/>
                            <a:ext cx="1179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486440"/>
                            <a:ext cx="10522440" cy="12888000"/>
                          </a:xfrm>
                        </wpg:grpSpPr>
                        <wps:wsp>
                          <wps:cNvSpPr/>
                          <wps:spPr>
                            <a:xfrm>
                              <a:off x="1486440" y="0"/>
                              <a:ext cx="9036000" cy="1288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1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6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837.05pt;height:1140.3pt" coordorigin="-2342,-755" coordsize="16741,22806">
              <v:group id="shape_0" style="position:absolute;left:-2342;top:-755;width:16741;height:22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4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57×36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16740;height:20827">
                  <v:rect id="shape_0" stroked="t" o:allowincell="f" style="position:absolute;left:-171;top:1415;width:14569;height:20635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742;width:1856;height:51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1586;width:16571;height:20296">
                  <v:rect id="shape_0" stroked="t" o:allowincell="f" style="position:absolute;left:0;top:1586;width:14229;height:20295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5841;top:-738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ugo-99</cp:lastModifiedBy>
  <dcterms:modified xsi:type="dcterms:W3CDTF">2015-08-25T03:44:00Z</dcterms:modified>
  <cp:revision>16</cp:revision>
  <dc:subject/>
  <dc:title/>
</cp:coreProperties>
</file>