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8732" w:h="10490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259580</wp:posOffset>
              </wp:positionH>
              <wp:positionV relativeFrom="page">
                <wp:posOffset>5366385</wp:posOffset>
              </wp:positionV>
              <wp:extent cx="243205" cy="243205"/>
              <wp:effectExtent l="5715" t="5715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35.4pt;margin-top:422.5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3383915" cy="45002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84000" cy="4500360"/>
                        <a:chOff x="0" y="0"/>
                        <a:chExt cx="3384000" cy="450036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338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338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250360"/>
                          <a:ext cx="338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140360"/>
                          <a:ext cx="338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248000"/>
                          <a:ext cx="338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9236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400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3236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2879640" cy="39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266.4pt;height:354.3pt" coordorigin="1701,1701" coordsize="5328,7086">
              <v:line id="shape_0" from="1701,2098" to="7029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7029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5245" to="7029,52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8221" to="7029,82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8391" to="7029,839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878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878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4366,1701" to="4366,878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463,1701" to="6463,878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634,1701" to="6634,878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4534;height:629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260215</wp:posOffset>
              </wp:positionH>
              <wp:positionV relativeFrom="page">
                <wp:posOffset>1019175</wp:posOffset>
              </wp:positionV>
              <wp:extent cx="243205" cy="24320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35.45pt;margin-top:80.2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7170</wp:posOffset>
              </wp:positionH>
              <wp:positionV relativeFrom="paragraph">
                <wp:posOffset>-479425</wp:posOffset>
              </wp:positionV>
              <wp:extent cx="5465445" cy="6525895"/>
              <wp:effectExtent l="4445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65520" cy="6525720"/>
                        <a:chOff x="0" y="0"/>
                        <a:chExt cx="5465520" cy="6525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465520" cy="5158080"/>
                        </a:xfrm>
                      </wpg:grpSpPr>
                      <wpg:grpSp>
                        <wpg:cNvGrpSpPr/>
                        <wpg:grpSpPr>
                          <a:xfrm>
                            <a:off x="720" y="1486080"/>
                            <a:ext cx="393372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1485720" y="0"/>
                              <a:ext cx="2448000" cy="356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58000"/>
                              <a:ext cx="14763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34236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20" y="2857680"/>
                            <a:ext cx="12603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26964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0" y="1370880"/>
                            <a:ext cx="4041720" cy="3787200"/>
                          </a:xfrm>
                        </wpg:grpSpPr>
                        <wps:wsp>
                          <wps:cNvSpPr/>
                          <wps:spPr>
                            <a:xfrm>
                              <a:off x="1377720" y="7200"/>
                              <a:ext cx="2664000" cy="3780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324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4459680" y="1373040"/>
                            <a:ext cx="1005120" cy="277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54655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A7サイズ　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74×105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をご希望の場合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外側の黒い線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ま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背景や画像を伸ばして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下さい。（右下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絵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文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、仕上り（青い四角）よ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2～3mm以上内側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中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に入れて作成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など変換が正常に出来ない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の変更や、トンボの移動、変形などなさらないようお願いします。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テ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ンプレートを使用してPDFを作成する際は、説明部分を削除してください。また、テンプレートと同じサイズかどうか確認して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</wpg:grpSp>
                    <pic:pic xmlns:pic="http://schemas.openxmlformats.org/drawingml/2006/picture">
                      <pic:nvPicPr>
                        <pic:cNvPr id="1" name="図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800280" y="5663520"/>
                          <a:ext cx="3813120" cy="86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1pt;margin-top:-37.75pt;width:430.35pt;height:513.85pt" coordorigin="-2342,-755" coordsize="8607,10277">
              <v:group id="shape_0" style="position:absolute;left:-2342;top:-755;width:8607;height:8123">
                <v:group id="shape_0" style="position:absolute;left:-2341;top:1585;width:6195;height:5613">
                  <v:rect id="shape_0" fillcolor="white" stroked="t" o:allowincell="f" style="position:absolute;left:-1;top:1585;width:3854;height:5612;mso-wrap-style:none;v-text-anchor:middle">
                    <v:fill o:detectmouseclick="t" type="solid" color2="black"/>
                    <v:stroke color="aqua" weight="6480" joinstyle="miter" endcap="flat"/>
                    <w10:wrap type="none"/>
                  </v:rect>
                  <v:group id="shape_0" style="position:absolute;left:-2341;top:2464;width:2324;height:1077">
                    <v:line id="shape_0" from="-1065,3003" to="-17,3003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-2341;top:2464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の線の内側に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  <v:group id="shape_0" style="position:absolute;left:-2341;top:3745;width:1984;height:850">
                  <v:line id="shape_0" from="-1065,4170" to="-357,4170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41;top:3745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group id="shape_0" style="position:absolute;left:-2341;top:1404;width:6365;height:5965">
                  <v:rect id="shape_0" stroked="t" o:allowincell="f" style="position:absolute;left:-171;top:1415;width:4194;height:5952;mso-wrap-style:none;v-text-anchor:middle">
                    <v:fill o:detectmouseclick="t" on="false"/>
                    <v:stroke color="blue" weight="6480" joinstyle="miter" endcap="flat"/>
                    <w10:wrap type="none"/>
                  </v:rect>
                  <v:group id="shape_0" style="position:absolute;left:-2341;top:1404;width:2154;height:857">
                    <v:line id="shape_0" from="-1065,1834" to="-187,1834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1;top:1404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81;top:1407;width:1582;height:43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-2342;top:-755;width:8606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A7サイズ　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74×105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をご希望の場合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外側の黒い線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ま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背景や画像を伸ばして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下さい。（右下図参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切れては困る絵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文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、仕上り（青い四角）よ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2～3mm以上内側（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の中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に入れて作成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など変換が正常に出来ない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用紙サイズの変更や、トンボの移動、変形などなさらないようお願いします。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テ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ンプレートを使用してPDFを作成する際は、説明部分を削除してください。また、テンプレートと同じサイズかどうか確認して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ID="図 1" stroked="f" o:allowincell="f" style="position:absolute;left:-1082;top:8164;width:6004;height:135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0:32:00Z</dcterms:created>
  <dc:creator>ugo</dc:creator>
  <dc:description/>
  <cp:keywords/>
  <dc:language>en-US</dc:language>
  <cp:lastModifiedBy>ugo-99</cp:lastModifiedBy>
  <dcterms:modified xsi:type="dcterms:W3CDTF">2015-08-25T02:30:00Z</dcterms:modified>
  <cp:revision>16</cp:revision>
  <dc:subject/>
  <dc:title/>
</cp:coreProperties>
</file>