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0490" w:h="8732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377180</wp:posOffset>
              </wp:positionH>
              <wp:positionV relativeFrom="page">
                <wp:posOffset>4260215</wp:posOffset>
              </wp:positionV>
              <wp:extent cx="243205" cy="243205"/>
              <wp:effectExtent l="5715" t="5715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23.4pt;margin-top:335.4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4500245" cy="33839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00360" cy="3384000"/>
                        <a:chOff x="0" y="0"/>
                        <a:chExt cx="4500360" cy="338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69236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13236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036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36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800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996000" cy="28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354.3pt;height:266.4pt" coordorigin="1701,1701" coordsize="7086,5328">
              <v:line id="shape_0" from="1701,2098" to="8787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8787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4366" to="8787,43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6463" to="8787,646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6634" to="8787,663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70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70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245,1701" to="5245,70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21,1701" to="8221,70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391,1701" to="8391,70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6292;height:4534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383530</wp:posOffset>
              </wp:positionH>
              <wp:positionV relativeFrom="page">
                <wp:posOffset>101917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23.9pt;margin-top:80.2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6562725" cy="5374005"/>
              <wp:effectExtent l="508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62800" cy="5374080"/>
                        <a:chOff x="0" y="0"/>
                        <a:chExt cx="6562800" cy="5374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562800" cy="4041720"/>
                        </a:xfrm>
                      </wpg:grpSpPr>
                      <wpg:grpSp>
                        <wpg:cNvGrpSpPr/>
                        <wpg:grpSpPr>
                          <a:xfrm>
                            <a:off x="0" y="1482120"/>
                            <a:ext cx="5046480" cy="2448000"/>
                          </a:xfrm>
                        </wpg:grpSpPr>
                        <wps:wsp>
                          <wps:cNvSpPr/>
                          <wps:spPr>
                            <a:xfrm>
                              <a:off x="1482120" y="0"/>
                              <a:ext cx="3564360" cy="2448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6044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34200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256760"/>
                            <a:ext cx="5158080" cy="2784960"/>
                          </a:xfrm>
                        </wpg:grpSpPr>
                        <wps:wsp>
                          <wps:cNvSpPr/>
                          <wps:spPr>
                            <a:xfrm>
                              <a:off x="1378080" y="121320"/>
                              <a:ext cx="3780000" cy="2664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588640" y="125856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5152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A7サイズ　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05×74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右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61520" y="4511520"/>
                          <a:ext cx="3813120" cy="86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516.75pt;height:423.15pt" coordorigin="-2342,-755" coordsize="10335,8463">
              <v:group id="shape_0" style="position:absolute;left:-2342;top:-755;width:10335;height:6365">
                <v:group id="shape_0" style="position:absolute;left:-2342;top:1579;width:7947;height:3855">
                  <v:rect id="shape_0" stroked="t" o:allowincell="f" style="position:absolute;left:-8;top:1579;width:5612;height:3854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42;top:2304;width:2324;height:1077">
                    <v:line id="shape_0" from="-1066,2843" to="-18,284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342;top:230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2;top:3565;width:1984;height:850">
                  <v:line id="shape_0" from="-1066,3990" to="-358,399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2;top:356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2;top:1224;width:8123;height:4386">
                  <v:rect id="shape_0" stroked="t" o:allowincell="f" style="position:absolute;left:-172;top:1415;width:5952;height:4194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2;top:1224;width:2154;height:857">
                    <v:line id="shape_0" from="-1066,1654" to="-188,165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2;top:122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59;top:1227;width:1533;height:42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-2342;top:-755;width:102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A7サイズ　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05×74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右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-198;top:6350;width:6004;height:135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48:00Z</dcterms:created>
  <dc:creator>ugo</dc:creator>
  <dc:description/>
  <cp:keywords/>
  <dc:language>en-US</dc:language>
  <cp:lastModifiedBy>ugo-99</cp:lastModifiedBy>
  <dcterms:modified xsi:type="dcterms:W3CDTF">2015-08-25T02:31:00Z</dcterms:modified>
  <cp:revision>17</cp:revision>
  <dc:subject/>
  <dc:title/>
</cp:coreProperties>
</file>