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490" w:h="8732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77180</wp:posOffset>
              </wp:positionH>
              <wp:positionV relativeFrom="page">
                <wp:posOffset>426021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4pt;margin-top:335.4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500245" cy="3383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54.3pt;height:266.4pt" coordorigin="1701,1701" coordsize="7086,5328">
              <v:line id="shape_0" from="1701,2098" to="878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78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366" to="8787,43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787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634" to="8787,66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245,1701" to="5245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91,1701" to="8391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835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562725" cy="537400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2800" cy="5374080"/>
                        <a:chOff x="0" y="0"/>
                        <a:chExt cx="6562800" cy="5374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62800" cy="4041720"/>
                        </a:xfrm>
                      </wpg:grpSpPr>
                      <wpg:grpSp>
                        <wpg:cNvGrpSpPr/>
                        <wpg:grpSpPr>
                          <a:xfrm>
                            <a:off x="0" y="1482120"/>
                            <a:ext cx="5046480" cy="2448000"/>
                          </a:xfrm>
                        </wpg:grpSpPr>
                        <wps:wsp>
                          <wps:cNvSpPr/>
                          <wps:spPr>
                            <a:xfrm>
                              <a:off x="1482120" y="0"/>
                              <a:ext cx="3564360" cy="244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044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00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56760"/>
                            <a:ext cx="5158080" cy="278496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121320"/>
                              <a:ext cx="3780000" cy="266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588640" y="125856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7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5×7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61520" y="4511520"/>
                          <a:ext cx="3813120" cy="8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516.75pt;height:423.15pt" coordorigin="-2342,-755" coordsize="10335,8463">
              <v:group id="shape_0" style="position:absolute;left:-2342;top:-755;width:10335;height:6365">
                <v:group id="shape_0" style="position:absolute;left:-2342;top:1579;width:7947;height:3855">
                  <v:rect id="shape_0" stroked="t" o:allowincell="f" style="position:absolute;left:-8;top:1579;width:5612;height:3854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2;top:2304;width:2324;height:1077">
                    <v:line id="shape_0" from="-1066,2843" to="-18,284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230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3565;width:1984;height:850">
                  <v:line id="shape_0" from="-1066,3990" to="-358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1224;width:8123;height:4386">
                  <v:rect id="shape_0" stroked="t" o:allowincell="f" style="position:absolute;left:-172;top:1415;width:5952;height:4194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1224;width:2154;height:857">
                    <v:line id="shape_0" from="-1066,1654" to="-188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9;top:1227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7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5×7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98;top:6350;width:6004;height:135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48:00Z</dcterms:created>
  <dc:creator>ugo</dc:creator>
  <dc:description/>
  <cp:keywords/>
  <dc:language>en-US</dc:language>
  <cp:lastModifiedBy>ugo-99</cp:lastModifiedBy>
  <dcterms:modified xsi:type="dcterms:W3CDTF">2015-08-25T02:31:00Z</dcterms:modified>
  <cp:revision>17</cp:revision>
  <dc:subject/>
  <dc:title/>
</cp:coreProperties>
</file>