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490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259580</wp:posOffset>
              </wp:positionH>
              <wp:positionV relativeFrom="page">
                <wp:posOffset>536638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35.4pt;margin-top:422.5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3383915" cy="4500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4000" cy="4500360"/>
                        <a:chOff x="0" y="0"/>
                        <a:chExt cx="338400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87964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266.4pt;height:354.3pt" coordorigin="1701,1701" coordsize="5328,7086">
              <v:line id="shape_0" from="1701,2098" to="7029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7029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245" to="7029,52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7029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391" to="7029,839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366,1701" to="4366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463,1701" to="6463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634,1701" to="6634,87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4534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260215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35.45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5465445" cy="6525895"/>
              <wp:effectExtent l="444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65520" cy="6525720"/>
                        <a:chOff x="0" y="0"/>
                        <a:chExt cx="5465520" cy="6525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465520" cy="5158080"/>
                        </a:xfrm>
                      </wpg:grpSpPr>
                      <wpg:grpSp>
                        <wpg:cNvGrpSpPr/>
                        <wpg:grpSpPr>
                          <a:xfrm>
                            <a:off x="720" y="1486080"/>
                            <a:ext cx="393372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1485720" y="0"/>
                              <a:ext cx="2448000" cy="3564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00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370880"/>
                            <a:ext cx="4041720" cy="3787200"/>
                          </a:xfrm>
                        </wpg:grpSpPr>
                        <wps:wsp>
                          <wps:cNvSpPr/>
                          <wps:spPr>
                            <a:xfrm>
                              <a:off x="1377720" y="7200"/>
                              <a:ext cx="2664000" cy="378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459680" y="1373040"/>
                            <a:ext cx="979200" cy="270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7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74×10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99560" y="5663520"/>
                          <a:ext cx="3813120" cy="86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430.35pt;height:513.85pt" coordorigin="-2342,-755" coordsize="8607,10277">
              <v:group id="shape_0" style="position:absolute;left:-2342;top:-755;width:8607;height:8123">
                <v:group id="shape_0" style="position:absolute;left:-2341;top:1585;width:6195;height:5613">
                  <v:rect id="shape_0" stroked="t" o:allowincell="f" style="position:absolute;left:-1;top:1585;width:3854;height:5612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1;top:2464;width:2324;height:1077">
                    <v:line id="shape_0" from="-1065,3003" to="-17,300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1;top:246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1;top:3745;width:1984;height:850">
                  <v:line id="shape_0" from="-1065,4170" to="-357,417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1;top:374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1;top:1404;width:6365;height:5965">
                  <v:rect id="shape_0" stroked="t" o:allowincell="f" style="position:absolute;left:-171;top:1415;width:4194;height:5952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1;top:1404;width:2154;height:857">
                    <v:line id="shape_0" from="-1065,1834" to="-187,183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1;top:140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1;top:1407;width:1541;height:42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7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74×10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083;top:8164;width:6004;height:135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2:00Z</dcterms:created>
  <dc:creator>ugo</dc:creator>
  <dc:description/>
  <cp:keywords/>
  <dc:language>en-US</dc:language>
  <cp:lastModifiedBy>ugo-99</cp:lastModifiedBy>
  <dcterms:modified xsi:type="dcterms:W3CDTF">2015-08-26T01:01:00Z</dcterms:modified>
  <cp:revision>18</cp:revision>
  <dc:subject/>
  <dc:title/>
</cp:coreProperties>
</file>