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2928" w:h="10490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29120</wp:posOffset>
              </wp:positionH>
              <wp:positionV relativeFrom="page">
                <wp:posOffset>5392420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5.6pt;margin-top:424.6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6047740" cy="450024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500360"/>
                        <a:chOff x="0" y="0"/>
                        <a:chExt cx="6047640" cy="450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5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48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9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476.15pt;height:354.3pt" coordorigin="1701,1701" coordsize="9523,7086">
              <v:line id="shape_0" from="1701,2098" to="11224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1224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245" to="11224,52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221" to="11224,82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391" to="11224,83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87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87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63,1701" to="6463,87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659,1701" to="10659,87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29,1701" to="10829,87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8730;height:629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35470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6.1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7924800" cy="6630035"/>
              <wp:effectExtent l="444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24680" cy="6630120"/>
                        <a:chOff x="0" y="0"/>
                        <a:chExt cx="7924680" cy="66301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706800" cy="6630120"/>
                        </a:xfrm>
                      </wpg:grpSpPr>
                      <wpg:grpSp>
                        <wpg:cNvGrpSpPr/>
                        <wpg:grpSpPr>
                          <a:xfrm>
                            <a:off x="720" y="1486440"/>
                            <a:ext cx="659772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5111640" cy="3564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836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00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85804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371600"/>
                            <a:ext cx="6706080" cy="378720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6840"/>
                              <a:ext cx="5328360" cy="3780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" y="3429720"/>
                            <a:ext cx="11595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465520" cy="101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A6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48×10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図 4" descr=""/>
                        <pic:cNvPicPr/>
                      </pic:nvPicPr>
                      <pic:blipFill>
                        <a:blip r:embed="rId2"/>
                        <a:srcRect l="0" t="0" r="40409" b="0"/>
                        <a:stretch/>
                      </pic:blipFill>
                      <pic:spPr>
                        <a:xfrm>
                          <a:off x="5556240" y="11520"/>
                          <a:ext cx="2368440" cy="89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624pt;height:522.1pt" coordorigin="-2342,-755" coordsize="12480,10442">
              <v:group id="shape_0" style="position:absolute;left:-2342;top:-755;width:10562;height:10442">
                <v:group id="shape_0" style="position:absolute;left:-2341;top:1586;width:10390;height:5613">
                  <v:rect id="shape_0" stroked="t" o:allowincell="f" style="position:absolute;left:-1;top:1586;width:8049;height:5612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2465;width:2324;height:1077">
                    <v:line id="shape_0" from="-1065,3004" to="-17,300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1;top:246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3746;width:1984;height:850">
                  <v:line id="shape_0" from="-1065,4171" to="-357,417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74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405;width:10561;height:5964">
                  <v:rect id="shape_0" stroked="t" o:allowincell="f" style="position:absolute;left:-171;top:1416;width:8390;height:5952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405;width:2154;height:857">
                    <v:line id="shape_0" from="-1065,1835" to="-187,183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40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1;top:4646;width:1825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-755;width:8606;height:1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A6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48×10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図 4" stroked="f" o:allowincell="f" style="position:absolute;left:6408;top:-737;width:3729;height:141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01:00Z</dcterms:created>
  <dc:creator>ugo</dc:creator>
  <dc:description/>
  <cp:keywords/>
  <dc:language>en-US</dc:language>
  <cp:lastModifiedBy>ugo-99</cp:lastModifiedBy>
  <dcterms:modified xsi:type="dcterms:W3CDTF">2015-08-25T02:23:00Z</dcterms:modified>
  <cp:revision>13</cp:revision>
  <dc:subject/>
  <dc:title/>
</cp:coreProperties>
</file>