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490" w:h="12928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78450</wp:posOffset>
              </wp:positionH>
              <wp:positionV relativeFrom="page">
                <wp:posOffset>69195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3.5pt;margin-top:544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450024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6047640"/>
                        <a:chOff x="0" y="0"/>
                        <a:chExt cx="450036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54.3pt;height:476.15pt" coordorigin="1701,1701" coordsize="7086,9523">
              <v:line id="shape_0" from="1701,2098" to="8787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8787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3" to="8787,646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59" to="8787,10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829" to="8787,10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245,1701" to="5245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1,1701" to="8221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91,1701" to="8391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6292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79085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3.55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5466080" cy="8074025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6240" cy="8074080"/>
                        <a:chOff x="0" y="0"/>
                        <a:chExt cx="5466240" cy="8074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6240" cy="6705720"/>
                        </a:xfrm>
                      </wpg:grpSpPr>
                      <wpg:grpSp>
                        <wpg:cNvGrpSpPr/>
                        <wpg:grpSpPr>
                          <a:xfrm>
                            <a:off x="1440" y="1486080"/>
                            <a:ext cx="5050080" cy="511164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3564360" cy="5111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440" y="342900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6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5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70160"/>
                            <a:ext cx="5158080" cy="533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78080" y="7200"/>
                              <a:ext cx="3780000" cy="532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9160" y="7211520"/>
                          <a:ext cx="3813120" cy="86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430.4pt;height:635.75pt" coordorigin="-2342,96" coordsize="8608,12715">
              <v:group id="shape_0" style="position:absolute;left:-2342;top:96;width:8608;height:10560">
                <v:group id="shape_0" style="position:absolute;left:-2340;top:2436;width:7952;height:8050">
                  <v:rect id="shape_0" stroked="t" o:allowincell="f" style="position:absolute;left:0;top:2436;width:5612;height:8049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0;top:3315;width:2323;height:1077">
                    <v:line id="shape_0" from="-1064,3854" to="-16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0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0;top:4596;width:1983;height:850">
                  <v:line id="shape_0" from="-1064,5021" to="-356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0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0;top:549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1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6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5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2;top:2254;width:8123;height:8403">
                  <v:group id="shape_0" style="position:absolute;left:-2342;top:2254;width:2154;height:857">
                    <v:line id="shape_0" from="-1066,2684" to="-188,268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25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rect id="shape_0" stroked="t" o:allowincell="f" style="position:absolute;left:-172;top:2265;width:5952;height:839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</v:group>
              </v:group>
              <v:shape id="shape_0" ID="図 1" stroked="f" o:allowincell="f" style="position:absolute;left:-170;top:11453;width:6004;height:135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54:00Z</dcterms:created>
  <dc:creator>ugo</dc:creator>
  <dc:description/>
  <cp:keywords/>
  <dc:language>en-US</dc:language>
  <cp:lastModifiedBy>ugo-99</cp:lastModifiedBy>
  <dcterms:modified xsi:type="dcterms:W3CDTF">2015-08-25T02:26:00Z</dcterms:modified>
  <cp:revision>11</cp:revision>
  <dc:subject/>
  <dc:title/>
</cp:coreProperties>
</file>