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6443" w:h="12928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7976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6047640"/>
                        <a:chOff x="0" y="0"/>
                        <a:chExt cx="8279640" cy="604764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9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3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7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5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720" y="0"/>
                          <a:ext cx="7776360" cy="60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7776360" cy="554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pt;height:476.15pt" coordorigin="1701,1701" coordsize="13038,9523">
              <v:line id="shape_0" from="1701,2097" to="14739,20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7" to="14739,226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2" to="14739,646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8" to="14739,106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8" to="14739,1082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2099;top:1701;width:12246;height:9523">
                <v:line id="shape_0" from="2099,1701" to="2099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9,1701" to="2269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2,1701" to="8222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5,1701" to="14175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5,1701" to="14345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8;width:12245;height:873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681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1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67495</wp:posOffset>
              </wp:positionH>
              <wp:positionV relativeFrom="page">
                <wp:posOffset>691959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1.85pt;margin-top:544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9366250" cy="6706235"/>
              <wp:effectExtent l="4445" t="0" r="0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6120" cy="6706080"/>
                        <a:chOff x="0" y="0"/>
                        <a:chExt cx="9366120" cy="6706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38800" cy="6706080"/>
                        </a:xfrm>
                      </wpg:grpSpPr>
                      <wpg:grpSp>
                        <wpg:cNvGrpSpPr/>
                        <wpg:grpSpPr>
                          <a:xfrm>
                            <a:off x="720" y="1486080"/>
                            <a:ext cx="8829720" cy="511164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7343640" cy="511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70880"/>
                            <a:ext cx="8938440" cy="533520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7200"/>
                              <a:ext cx="7560360" cy="532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5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1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556240" y="10800"/>
                          <a:ext cx="380988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737.5pt;height:528.05pt" coordorigin="-2342,96" coordsize="14750,10561">
              <v:group id="shape_0" style="position:absolute;left:-2342;top:96;width:14077;height:10561">
                <v:group id="shape_0" style="position:absolute;left:-2341;top:2436;width:13905;height:8050">
                  <v:rect id="shape_0" stroked="t" o:allowincell="f" style="position:absolute;left:-1;top:2436;width:11564;height:8049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3315;width:2324;height:1077">
                    <v:line id="shape_0" from="-1065,3854" to="-17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1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596;width:1984;height:850">
                  <v:line id="shape_0" from="-1065,5021" to="-357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255;width:14076;height:8403">
                  <v:rect id="shape_0" stroked="t" o:allowincell="f" style="position:absolute;left:-171;top:2266;width:11905;height:839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255;width:2154;height:857">
                    <v:line id="shape_0" from="-1065,2685" to="-187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49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5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1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2" stroked="f" o:allowincell="f" style="position:absolute;left:6408;top:113;width:5999;height:136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8:00Z</dcterms:created>
  <dc:creator>ugo</dc:creator>
  <dc:description/>
  <cp:keywords/>
  <dc:language>en-US</dc:language>
  <cp:lastModifiedBy>ugo-99</cp:lastModifiedBy>
  <dcterms:modified xsi:type="dcterms:W3CDTF">2015-08-25T02:20:00Z</dcterms:modified>
  <cp:revision>18</cp:revision>
  <dc:subject/>
  <dc:title/>
</cp:coreProperties>
</file>