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orient="landscape" w:w="16443" w:h="12928"/>
      <w:pgMar w:left="2438" w:right="2438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8279765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79640" cy="6047640"/>
                        <a:chOff x="0" y="0"/>
                        <a:chExt cx="8279640" cy="6047640"/>
                      </a:xfrm>
                    </wpg:grpSpPr>
                    <wps:wsp>
                      <wps:cNvSpPr/>
                      <wps:spPr>
                        <a:xfrm>
                          <a:off x="0" y="25164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9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3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764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564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52720" y="0"/>
                          <a:ext cx="7776360" cy="604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36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636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7776360" cy="554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651.9pt;height:476.15pt" coordorigin="1701,1701" coordsize="13038,9523">
              <v:line id="shape_0" from="1701,2097" to="14739,20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7" to="14739,226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6462" to="14739,646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0658" to="14739,1065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0828" to="14739,1082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2099;top:1701;width:12246;height:9523">
                <v:line id="shape_0" from="2099,1701" to="2099,1122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9,1701" to="2269,1122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222,1701" to="8222,1122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5,1701" to="14175,1122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5,1701" to="14345,1122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9;top:2098;width:12245;height:8730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68130</wp:posOffset>
              </wp:positionH>
              <wp:positionV relativeFrom="page">
                <wp:posOffset>101917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1.9pt;margin-top:80.2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67495</wp:posOffset>
              </wp:positionH>
              <wp:positionV relativeFrom="page">
                <wp:posOffset>6919595</wp:posOffset>
              </wp:positionV>
              <wp:extent cx="243205" cy="24320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1.85pt;margin-top:544.8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60960</wp:posOffset>
              </wp:positionV>
              <wp:extent cx="9370060" cy="6706235"/>
              <wp:effectExtent l="4445" t="0" r="0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70080" cy="6706080"/>
                        <a:chOff x="0" y="0"/>
                        <a:chExt cx="9370080" cy="6706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938800" cy="6706080"/>
                        </a:xfrm>
                      </wpg:grpSpPr>
                      <wpg:grpSp>
                        <wpg:cNvGrpSpPr/>
                        <wpg:grpSpPr>
                          <a:xfrm>
                            <a:off x="720" y="1486080"/>
                            <a:ext cx="8829720" cy="511164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7343640" cy="5111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800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285768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6964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370880"/>
                            <a:ext cx="8938440" cy="533520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7200"/>
                              <a:ext cx="7560360" cy="5328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324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720" y="3429000"/>
                            <a:ext cx="115956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A5サイズ　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210×148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左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ンプレートを使用してPDFを作成する際は、説明部分を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556240" y="1080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4.8pt;width:737.8pt;height:528.05pt" coordorigin="-2342,96" coordsize="14756,10561">
              <v:group id="shape_0" style="position:absolute;left:-2342;top:96;width:14077;height:10561">
                <v:group id="shape_0" style="position:absolute;left:-2341;top:2436;width:13905;height:8050">
                  <v:rect id="shape_0" stroked="t" o:allowincell="f" style="position:absolute;left:-1;top:2436;width:11564;height:8049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1;top:3315;width:2324;height:1077">
                    <v:line id="shape_0" from="-1065,3854" to="-17,3854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341;top:3315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1;top:4596;width:1984;height:850">
                  <v:line id="shape_0" from="-1065,5021" to="-357,5021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4596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2255;width:14076;height:8403">
                  <v:rect id="shape_0" stroked="t" o:allowincell="f" style="position:absolute;left:-171;top:2266;width:11905;height:8390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2255;width:2154;height:857">
                    <v:line id="shape_0" from="-1065,2685" to="-187,2685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255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1;top:5496;width:1825;height:50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2342;top:96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A5サイズ　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210×148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左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ンプレートを使用してPDFを作成する際は、説明部分を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6408;top:113;width:6005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8:00Z</dcterms:created>
  <dc:creator>ugo</dc:creator>
  <dc:description/>
  <cp:keywords/>
  <dc:language>en-US</dc:language>
  <cp:lastModifiedBy>ugo-99</cp:lastModifiedBy>
  <dcterms:modified xsi:type="dcterms:W3CDTF">2015-08-25T02:20:00Z</dcterms:modified>
  <cp:revision>18</cp:revision>
  <dc:subject/>
  <dc:title/>
</cp:coreProperties>
</file>