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928" w:h="16443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5150</wp:posOffset>
              </wp:positionH>
              <wp:positionV relativeFrom="page">
                <wp:posOffset>915733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4.5pt;margin-top:721.0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827976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8279640"/>
                        <a:chOff x="0" y="0"/>
                        <a:chExt cx="604764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651.9pt" coordorigin="1701,1701" coordsize="9523,13038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1224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1224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344" to="11224,14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515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4.5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7924800" cy="8938260"/>
              <wp:effectExtent l="4445" t="0" r="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4680" cy="8938440"/>
                        <a:chOff x="0" y="0"/>
                        <a:chExt cx="7924680" cy="8938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06800" cy="8938440"/>
                        </a:xfrm>
                      </wpg:grpSpPr>
                      <wpg:grpSp>
                        <wpg:cNvGrpSpPr/>
                        <wpg:grpSpPr>
                          <a:xfrm>
                            <a:off x="720" y="1486080"/>
                            <a:ext cx="6597720" cy="734364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5111640" cy="7343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70880"/>
                            <a:ext cx="6706080" cy="756720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7200"/>
                              <a:ext cx="5328360" cy="756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5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48×21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3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5556240" y="1080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624pt;height:703.8pt" coordorigin="-2342,96" coordsize="12480,14076">
              <v:group id="shape_0" style="position:absolute;left:-2342;top:96;width:10562;height:14076">
                <v:group id="shape_0" style="position:absolute;left:-2341;top:2436;width:10390;height:11565">
                  <v:rect id="shape_0" stroked="t" o:allowincell="f" style="position:absolute;left:-1;top:2436;width:8049;height:11564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3315;width:2324;height:1077">
                    <v:line id="shape_0" from="-1065,3854" to="-17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1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596;width:1984;height:850">
                  <v:line id="shape_0" from="-1065,5021" to="-357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255;width:10561;height:11918">
                  <v:rect id="shape_0" stroked="t" o:allowincell="f" style="position:absolute;left:-171;top:2266;width:8390;height:11905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255;width:2154;height:857">
                    <v:line id="shape_0" from="-1065,2685" to="-187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67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5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48×210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3" stroked="f" o:allowincell="f" style="position:absolute;left:6408;top:113;width:3729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7:00Z</dcterms:created>
  <dc:creator>ugo</dc:creator>
  <dc:description/>
  <cp:keywords/>
  <dc:language>en-US</dc:language>
  <cp:lastModifiedBy>ugo-99</cp:lastModifiedBy>
  <dcterms:modified xsi:type="dcterms:W3CDTF">2015-08-25T02:19:00Z</dcterms:modified>
  <cp:revision>16</cp:revision>
  <dc:subject/>
  <dc:title/>
</cp:coreProperties>
</file>