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1695</wp:posOffset>
              </wp:positionH>
              <wp:positionV relativeFrom="page">
                <wp:posOffset>92055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85pt;margin-top:72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701,2098" to="196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96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9672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9672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344" to="19672,14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87,1701" to="1068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106,1701" to="1910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276,1701" to="1927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2923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2070080" cy="8938260"/>
              <wp:effectExtent l="5080" t="0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0080" cy="8938440"/>
                        <a:chOff x="0" y="0"/>
                        <a:chExt cx="12070080" cy="8938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0080" cy="893844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11962080" cy="734364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10476360" cy="73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2070080" cy="7567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10692000" cy="756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4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97×21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の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8240" y="10800"/>
                          <a:ext cx="3809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950.4pt;height:703.8pt" coordorigin="-2342,96" coordsize="19008,14076">
              <v:group id="shape_0" style="position:absolute;left:-2342;top:96;width:19008;height:14076">
                <v:group id="shape_0" style="position:absolute;left:-2342;top:2436;width:18839;height:11565">
                  <v:rect id="shape_0" fillcolor="white" stroked="t" o:allowincell="f" style="position:absolute;left:-2;top:2436;width:16497;height:11564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9008;height:11918">
                  <v:rect id="shape_0" stroked="t" o:allowincell="f" style="position:absolute;left:-172;top:2266;width:16837;height:11905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4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97×210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の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222;top:113;width:5999;height:136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　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ugo</dc:creator>
  <dc:description/>
  <cp:keywords/>
  <dc:language>en-US</dc:language>
  <cp:lastModifiedBy>ugo-99</cp:lastModifiedBy>
  <cp:lastPrinted>2009-05-15T20:27:00Z</cp:lastPrinted>
  <dcterms:modified xsi:type="dcterms:W3CDTF">2015-08-25T02:01:00Z</dcterms:modified>
  <cp:revision>19</cp:revision>
  <dc:subject/>
  <dc:title/>
</cp:coreProperties>
</file>