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376" w:h="16443"/>
      <w:pgMar w:left="2438" w:right="2438" w:gutter="0" w:header="0" w:top="2438" w:footer="0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91695</wp:posOffset>
              </wp:positionH>
              <wp:positionV relativeFrom="page">
                <wp:posOffset>9205595</wp:posOffset>
              </wp:positionV>
              <wp:extent cx="243205" cy="243205"/>
              <wp:effectExtent l="5715" t="5715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85pt;margin-top:724.8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11412220" cy="82797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1141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6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1090800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898.55pt;height:651.9pt" coordorigin="1701,1701" coordsize="17971,13038">
              <v:line id="shape_0" from="1701,2098" to="19672,20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9672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21" to="19672,82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74" to="19672,141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344" to="19672,14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8,1701" to="209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687,1701" to="10687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106,1701" to="1910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276,1701" to="19276,147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8;top:2098;width:17177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292330</wp:posOffset>
              </wp:positionH>
              <wp:positionV relativeFrom="page">
                <wp:posOffset>1019175</wp:posOffset>
              </wp:positionV>
              <wp:extent cx="243205" cy="24320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3360" cy="2433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967.9pt;margin-top:80.25pt;width:19.1pt;height:19.1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60960</wp:posOffset>
              </wp:positionV>
              <wp:extent cx="12070080" cy="8938260"/>
              <wp:effectExtent l="5080" t="0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70080" cy="8938440"/>
                        <a:chOff x="0" y="0"/>
                        <a:chExt cx="12070080" cy="8938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070080" cy="8938440"/>
                        </a:xfrm>
                      </wpg:grpSpPr>
                      <wpg:grpSp>
                        <wpg:cNvGrpSpPr/>
                        <wpg:grpSpPr>
                          <a:xfrm>
                            <a:off x="0" y="1486080"/>
                            <a:ext cx="11962080" cy="7343640"/>
                          </a:xfrm>
                        </wpg:grpSpPr>
                        <wps:wsp>
                          <wps:cNvSpPr/>
                          <wps:spPr>
                            <a:xfrm>
                              <a:off x="1486080" y="0"/>
                              <a:ext cx="10476360" cy="73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800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5768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0880"/>
                            <a:ext cx="1207008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378080" y="7200"/>
                              <a:ext cx="10692000" cy="7560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32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3543480"/>
                            <a:ext cx="11595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515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A4サイズ　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97×21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ください。（左下の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708240" y="10800"/>
                          <a:ext cx="3809880" cy="866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4.8pt;width:950.4pt;height:703.8pt" coordorigin="-2342,96" coordsize="19008,14076">
              <v:group id="shape_0" style="position:absolute;left:-2342;top:96;width:19008;height:14076">
                <v:group id="shape_0" style="position:absolute;left:-2342;top:2436;width:18839;height:11565">
                  <v:rect id="shape_0" fillcolor="white" stroked="t" o:allowincell="f" style="position:absolute;left:-2;top:2436;width:16497;height:11564;mso-wrap-style:none;v-text-anchor:middle">
                    <v:fill o:detectmouseclick="t" type="solid" color2="black"/>
                    <v:stroke color="aqua" weight="6480" joinstyle="miter" endcap="flat"/>
                    <w10:wrap type="none"/>
                  </v:rect>
                  <v:group id="shape_0" style="position:absolute;left:-2342;top:3315;width:2324;height:1077">
                    <v:line id="shape_0" from="-1066,3854" to="-18,3854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342;top:3315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42;top:4596;width:1984;height:850">
                  <v:line id="shape_0" from="-1066,5021" to="-358,5021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42;top:4596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42;top:2255;width:19008;height:11918">
                  <v:rect id="shape_0" stroked="t" o:allowincell="f" style="position:absolute;left:-172;top:2266;width:16837;height:11905;mso-wrap-style:none;v-text-anchor:middle">
                    <v:fill o:detectmouseclick="t" on="false"/>
                    <v:stroke color="blue" weight="6480" joinstyle="miter" endcap="flat"/>
                    <w10:wrap type="none"/>
                  </v:rect>
                  <v:group id="shape_0" style="position:absolute;left:-2342;top:2255;width:2154;height:857">
                    <v:line id="shape_0" from="-1066,2685" to="-188,2685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42;top:2255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342;top:5676;width:182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2342;top:96;width:10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A4サイズ　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97×210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ください。（左下の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8222;top:113;width:5999;height:136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　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9:00Z</dcterms:created>
  <dc:creator>ugo</dc:creator>
  <dc:description/>
  <cp:keywords/>
  <dc:language>en-US</dc:language>
  <cp:lastModifiedBy>ugo-99</cp:lastModifiedBy>
  <cp:lastPrinted>2009-05-15T20:27:00Z</cp:lastPrinted>
  <dcterms:modified xsi:type="dcterms:W3CDTF">2015-08-25T02:01:00Z</dcterms:modified>
  <cp:revision>19</cp:revision>
  <dc:subject/>
  <dc:title/>
</cp:coreProperties>
</file>