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6443" w:h="21376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205595</wp:posOffset>
              </wp:positionH>
              <wp:positionV relativeFrom="page">
                <wp:posOffset>1229169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4.85pt;margin-top:967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明朝" w:hAnsi="ＭＳ Ｐ明朝" w:eastAsia="ＭＳ Ｐ明朝" w:cs="ＭＳ Ｐ明朝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kern w:val="0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kern w:val="0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8279765" cy="114122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79640" cy="11412360"/>
                        <a:chOff x="0" y="0"/>
                        <a:chExt cx="8279640" cy="11412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06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052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16000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0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28360" y="0"/>
                          <a:ext cx="0" cy="1141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776360" cy="10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651.9pt;height:898.55pt" coordorigin="1701,1701" coordsize="13038,17971">
              <v:line id="shape_0" from="1701,2098" to="14739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4739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0687" to="14739,1068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9106" to="14739,1910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9276" to="14739,1927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21,1701" to="8221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174,1701" to="14174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344,1701" to="14344,196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2245;height:1717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206230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24.9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明朝" w:hAnsi="ＭＳ Ｐ明朝" w:eastAsia="ＭＳ Ｐ明朝" w:cs="ＭＳ Ｐ明朝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10347960" cy="12070080"/>
              <wp:effectExtent l="5080" t="0" r="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347840" cy="12070080"/>
                        <a:chOff x="0" y="0"/>
                        <a:chExt cx="10347840" cy="12070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938440" cy="12070080"/>
                        </a:xfrm>
                      </wpg:grpSpPr>
                      <wpg:grpSp>
                        <wpg:cNvGrpSpPr/>
                        <wpg:grpSpPr>
                          <a:xfrm>
                            <a:off x="0" y="1486080"/>
                            <a:ext cx="8829720" cy="10476360"/>
                          </a:xfrm>
                        </wpg:grpSpPr>
                        <wps:wsp>
                          <wps:cNvSpPr/>
                          <wps:spPr>
                            <a:xfrm>
                              <a:off x="1486080" y="0"/>
                              <a:ext cx="7343640" cy="1047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800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85768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70880"/>
                            <a:ext cx="8938440" cy="10699200"/>
                          </a:xfrm>
                        </wpg:grpSpPr>
                        <wps:wsp>
                          <wps:cNvSpPr/>
                          <wps:spPr>
                            <a:xfrm>
                              <a:off x="1378080" y="7200"/>
                              <a:ext cx="7560360" cy="10692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324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3543480"/>
                            <a:ext cx="11595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5152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A4サイズ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210×297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ください。（左下の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テ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708240" y="10800"/>
                          <a:ext cx="3639960" cy="82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814.8pt;height:950.4pt" coordorigin="-2342,96" coordsize="16296,19008">
              <v:group id="shape_0" style="position:absolute;left:-2342;top:96;width:14076;height:19008">
                <v:group id="shape_0" style="position:absolute;left:-2342;top:2436;width:13906;height:16498">
                  <v:rect id="shape_0" fillcolor="white" stroked="t" o:allowincell="f" style="position:absolute;left:-2;top:2436;width:11564;height:16497;mso-wrap-style:none;v-text-anchor:middle">
                    <v:fill o:detectmouseclick="t" type="solid" color2="black"/>
                    <v:stroke color="aqua" weight="6480" joinstyle="miter" endcap="flat"/>
                    <w10:wrap type="none"/>
                  </v:rect>
                  <v:group id="shape_0" style="position:absolute;left:-2342;top:3315;width:2324;height:1077">
                    <v:line id="shape_0" from="-1066,3854" to="-18,385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2;top:331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2;top:4596;width:1984;height:850">
                  <v:line id="shape_0" from="-1066,5021" to="-358,502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2;top:459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2;top:2255;width:14076;height:16850">
                  <v:rect id="shape_0" stroked="t" o:allowincell="f" style="position:absolute;left:-172;top:2266;width:11905;height:16837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2;top:2255;width:2154;height:857">
                    <v:line id="shape_0" from="-1066,2685" to="-188,268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2;top:2255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2;top:5676;width:1825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2342;top:96;width:102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A4サイズ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210×297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ください。（左下の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テ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8222;top:113;width:5731;height:130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7:00Z</dcterms:created>
  <dc:creator>ugo</dc:creator>
  <dc:description/>
  <cp:keywords/>
  <dc:language>en-US</dc:language>
  <cp:lastModifiedBy>ugo-99</cp:lastModifiedBy>
  <cp:lastPrinted>2010-05-26T16:49:00Z</cp:lastPrinted>
  <dcterms:modified xsi:type="dcterms:W3CDTF">2015-08-25T02:01:00Z</dcterms:modified>
  <cp:revision>20</cp:revision>
  <dc:subject/>
  <dc:title/>
</cp:coreProperties>
</file>