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376" w:h="2834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2330</wp:posOffset>
              </wp:positionH>
              <wp:positionV relativeFrom="page">
                <wp:posOffset>167493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1318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158400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15840000"/>
                        <a:chOff x="0" y="0"/>
                        <a:chExt cx="11412360" cy="158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48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588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158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1533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1247.2pt" coordorigin="1701,1701" coordsize="17971,24944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6079" to="19672,2607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6249" to="19672,262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2664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2415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292965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5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2070080" cy="16497935"/>
              <wp:effectExtent l="5080" t="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16498080"/>
                        <a:chOff x="0" y="0"/>
                        <a:chExt cx="12070080" cy="16498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0080" cy="16498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1962080" cy="1490400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0476360" cy="1490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2070080" cy="1512684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0692000" cy="15120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3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97×4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950.4pt;height:1299.05pt" coordorigin="-2342,96" coordsize="19008,25981">
              <v:group id="shape_0" style="position:absolute;left:-2342;top:96;width:19008;height:25981">
                <v:group id="shape_0" style="position:absolute;left:-2342;top:2436;width:18839;height:23471">
                  <v:rect id="shape_0" fillcolor="white" stroked="t" o:allowincell="f" style="position:absolute;left:-2;top:2436;width:16497;height:23470;mso-wrap-style:none;v-text-anchor:middle">
                    <v:fill o:detectmouseclick="t" type="solid" color2="black"/>
                    <v:stroke color="#33cccc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9008;height:23822">
                  <v:rect id="shape_0" stroked="t" o:allowincell="f" style="position:absolute;left:-172;top:2266;width:16837;height:23810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3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97×42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113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2:00Z</dcterms:created>
  <dc:creator>ugo</dc:creator>
  <dc:description/>
  <cp:keywords/>
  <dc:language>en-US</dc:language>
  <cp:lastModifiedBy>ugo-99</cp:lastModifiedBy>
  <dcterms:modified xsi:type="dcterms:W3CDTF">2015-08-25T02:02:00Z</dcterms:modified>
  <cp:revision>17</cp:revision>
  <dc:subject/>
  <dc:title/>
</cp:coreProperties>
</file>