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8346" w:h="21376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720820</wp:posOffset>
              </wp:positionH>
              <wp:positionV relativeFrom="page">
                <wp:posOffset>12273915</wp:posOffset>
              </wp:positionV>
              <wp:extent cx="243205" cy="243205"/>
              <wp:effectExtent l="5715" t="5715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316.6pt;margin-top:966.4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15840075" cy="11412220"/>
              <wp:effectExtent l="0" t="0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40000" cy="11412360"/>
                        <a:chOff x="0" y="0"/>
                        <a:chExt cx="15840000" cy="1141236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158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158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06000"/>
                          <a:ext cx="158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052000"/>
                          <a:ext cx="158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160000"/>
                          <a:ext cx="158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036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8000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58800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15336000" cy="109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1247.2pt;height:898.55pt" coordorigin="1701,1701" coordsize="24944,17971">
              <v:line id="shape_0" from="1701,2098" to="26645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26645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0687" to="26645,1068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9106" to="26645,1910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9276" to="26645,192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196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196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174,1701" to="14174,196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6079,1701" to="26079,196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6249,1701" to="26249,196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24150;height:17177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720820</wp:posOffset>
              </wp:positionH>
              <wp:positionV relativeFrom="page">
                <wp:posOffset>1019175</wp:posOffset>
              </wp:positionV>
              <wp:extent cx="243205" cy="24320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316.6pt;margin-top:80.2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7170</wp:posOffset>
              </wp:positionH>
              <wp:positionV relativeFrom="paragraph">
                <wp:posOffset>-479425</wp:posOffset>
              </wp:positionV>
              <wp:extent cx="16497935" cy="12070080"/>
              <wp:effectExtent l="5080" t="0" r="254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498080" cy="12070080"/>
                        <a:chOff x="0" y="0"/>
                        <a:chExt cx="16498080" cy="120700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6498080" cy="12070080"/>
                        </a:xfrm>
                      </wpg:grpSpPr>
                      <wpg:grpSp>
                        <wpg:cNvGrpSpPr/>
                        <wpg:grpSpPr>
                          <a:xfrm>
                            <a:off x="0" y="1486080"/>
                            <a:ext cx="16390080" cy="10476360"/>
                          </a:xfrm>
                        </wpg:grpSpPr>
                        <wps:wsp>
                          <wps:cNvSpPr/>
                          <wps:spPr>
                            <a:xfrm>
                              <a:off x="1486080" y="0"/>
                              <a:ext cx="14904000" cy="104763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58000"/>
                              <a:ext cx="1476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34236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85768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360" y="26964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370880"/>
                            <a:ext cx="16498080" cy="10699200"/>
                          </a:xfrm>
                        </wpg:grpSpPr>
                        <wps:wsp>
                          <wps:cNvSpPr/>
                          <wps:spPr>
                            <a:xfrm>
                              <a:off x="1378080" y="7200"/>
                              <a:ext cx="15120000" cy="10692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27324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3543480"/>
                            <a:ext cx="1159560" cy="32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65152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A3サイズ　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420×297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背景や画像を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下さい。（左下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お願いします。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テンプレートを使用してPDFを作成する際は、説明部分を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除してください。また、テンプレートと同じサイズかどうか確認して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</wpg:grpSp>
                    <pic:pic xmlns:pic="http://schemas.openxmlformats.org/drawingml/2006/picture">
                      <pic:nvPicPr>
                        <pic:cNvPr id="1" name="図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6708240" y="10800"/>
                          <a:ext cx="381384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1pt;margin-top:-37.75pt;width:1299.05pt;height:950.4pt" coordorigin="-2342,-755" coordsize="25981,19008">
              <v:group id="shape_0" style="position:absolute;left:-2342;top:-755;width:25981;height:19008">
                <v:group id="shape_0" style="position:absolute;left:-2342;top:1585;width:25812;height:16498">
                  <v:rect id="shape_0" stroked="t" o:allowincell="f" style="position:absolute;left:-2;top:1585;width:23470;height:16497;mso-wrap-style:none;v-text-anchor:middle">
                    <v:fill o:detectmouseclick="t" on="false"/>
                    <v:stroke color="aqua" weight="6480" joinstyle="miter" endcap="flat"/>
                    <w10:wrap type="none"/>
                  </v:rect>
                  <v:group id="shape_0" style="position:absolute;left:-2342;top:2464;width:2324;height:1077">
                    <v:line id="shape_0" from="-1066,3003" to="-18,3003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-2342;top:2464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  <v:group id="shape_0" style="position:absolute;left:-2342;top:3745;width:1984;height:850">
                  <v:line id="shape_0" from="-1066,4170" to="-358,4170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42;top:3745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group id="shape_0" style="position:absolute;left:-2342;top:1404;width:25981;height:16850">
                  <v:rect id="shape_0" stroked="t" o:allowincell="f" style="position:absolute;left:-172;top:1415;width:23810;height:16837;mso-wrap-style:none;v-text-anchor:middle">
                    <v:fill o:detectmouseclick="t" on="false"/>
                    <v:stroke color="blue" weight="6480" joinstyle="miter" endcap="flat"/>
                    <w10:wrap type="none"/>
                  </v:rect>
                  <v:group id="shape_0" style="position:absolute;left:-2342;top:1404;width:2154;height:857">
                    <v:line id="shape_0" from="-1066,1834" to="-188,1834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2;top:1404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342;top:4825;width:1825;height:50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-2342;top:-755;width:102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A3サイズ　横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420×297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をご希望の場合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外側の黒い線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背景や画像を伸ばして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下さい。（左下図参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切れては困る絵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文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、仕上り（青い四角）よ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2～3mm以上内側（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お願いします。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テンプレートを使用してPDFを作成する際は、説明部分を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除してください。また、テンプレートと同じサイズかどうか確認して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ID="図 1" stroked="f" o:allowincell="f" style="position:absolute;left:8222;top:-738;width:6005;height:13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41:00Z</dcterms:created>
  <dc:creator>ugo</dc:creator>
  <dc:description/>
  <cp:keywords/>
  <dc:language>en-US</dc:language>
  <cp:lastModifiedBy>ugo-99</cp:lastModifiedBy>
  <dcterms:modified xsi:type="dcterms:W3CDTF">2015-08-25T02:02:00Z</dcterms:modified>
  <cp:revision>24</cp:revision>
  <dc:subject/>
  <dc:title/>
</cp:coreProperties>
</file>