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346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720820</wp:posOffset>
              </wp:positionH>
              <wp:positionV relativeFrom="page">
                <wp:posOffset>1227391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16.6pt;margin-top:966.4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1247.2pt;height:898.55pt" coordorigin="1701,1701" coordsize="24944,17971">
              <v:line id="shape_0" from="1701,2098" to="26645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26645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26645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26645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26645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079,1701" to="26079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249,1701" to="26249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72082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16.6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6497935" cy="12070080"/>
              <wp:effectExtent l="5080" t="0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98080" cy="12070080"/>
                        <a:chOff x="0" y="0"/>
                        <a:chExt cx="16498080" cy="1207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6498080" cy="12070080"/>
                        </a:xfrm>
                      </wpg:grpSpPr>
                      <wpg:grpSp>
                        <wpg:cNvGrpSpPr/>
                        <wpg:grpSpPr>
                          <a:xfrm>
                            <a:off x="0" y="1487880"/>
                            <a:ext cx="16390080" cy="10476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4904000" cy="10476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6498080" cy="10699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5120000" cy="1069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3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420×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1299.05pt;height:950.4pt" coordorigin="-2342,-755" coordsize="25981,19008">
              <v:group id="shape_0" style="position:absolute;left:-2342;top:-755;width:25981;height:19008">
                <v:group id="shape_0" style="position:absolute;left:-2342;top:1588;width:25812;height:16498">
                  <v:rect id="shape_0" stroked="t" o:allowincell="f" style="position:absolute;left:-2;top:1588;width:23470;height:1649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2467;width:2324;height:1077">
                    <v:line id="shape_0" from="-1066,3006" to="-18,3006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2467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3745;width:1984;height:850">
                  <v:line id="shape_0" from="-1066,4170" to="-358,417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374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1404;width:25981;height:16850">
                  <v:rect id="shape_0" stroked="t" o:allowincell="f" style="position:absolute;left:-172;top:1415;width:23810;height:1683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1404;width:2154;height:857">
                    <v:line id="shape_0" from="-1066,1834" to="-188,183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140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4825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3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420×29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1:00Z</dcterms:created>
  <dc:creator>ugo</dc:creator>
  <dc:description/>
  <cp:keywords/>
  <dc:language>en-US</dc:language>
  <cp:lastModifiedBy>ugo-99</cp:lastModifiedBy>
  <dcterms:modified xsi:type="dcterms:W3CDTF">2015-08-25T02:03:00Z</dcterms:modified>
  <cp:revision>24</cp:revision>
  <dc:subject/>
  <dc:title/>
</cp:coreProperties>
</file>