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339" w:h="17861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424815</wp:posOffset>
              </wp:positionV>
              <wp:extent cx="5039995" cy="9834880"/>
              <wp:effectExtent l="0" t="635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85.05pt;margin-top:33.45pt;width:396.8pt;height:774.35pt" coordorigin="1701,669" coordsize="7936,15487">
              <v:shape id="shape_0" ID="Freeform 23" coordsize="2678,564" path="m0,564l139,0l2535,0l2678,564e" stroked="t" o:allowincell="f" style="position:absolute;left:2317;top:669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alt="Group 22" style="position:absolute;left:1701;top:1700;width:7936;height:14456">
                <v:line id="shape_0" from="1701,2097" to="9637,2097" ID="Line 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7" to="9637,2267" ID="Line 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929" to="9637,8929" ID="Line 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5590" to="9637,15590" ID="Line 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5760" to="9637,15760" ID="Line 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0" to="2098,16156" ID="Line 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0" to="2268,16156" ID="Line 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70,1700" to="5670,16156" ID="Line 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1,1700" to="9071,16156" ID="Line 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41,1700" to="9241,16156" ID="Line 1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ID="Rectangle 11" fillcolor="white" stroked="t" o:allowincell="f" style="position:absolute;left:2098;top:2097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753235</wp:posOffset>
              </wp:positionH>
              <wp:positionV relativeFrom="page">
                <wp:posOffset>-493395</wp:posOffset>
              </wp:positionV>
              <wp:extent cx="6699250" cy="11177905"/>
              <wp:effectExtent l="0" t="0" r="0" b="0"/>
              <wp:wrapNone/>
              <wp:docPr id="2" name="グループ化 3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9240" cy="11178000"/>
                        <a:chOff x="0" y="0"/>
                        <a:chExt cx="6699240" cy="1117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99240" cy="9846360"/>
                        </a:xfrm>
                      </wpg:grpSpPr>
                      <wpg:grpSp>
                        <wpg:cNvGrpSpPr/>
                        <wpg:grpSpPr>
                          <a:xfrm>
                            <a:off x="17640" y="1746360"/>
                            <a:ext cx="5326920" cy="77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720" y="0"/>
                              <a:ext cx="3598560" cy="773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98560" cy="7738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6120" y="0"/>
                                <a:ext cx="197172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郵便枠エリ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8120" bIns="781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00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の内側に作成してください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640" y="1256040"/>
                            <a:ext cx="5688360" cy="859032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bidi="ar-SA" w:val="en-US" w:eastAsia="ja-JP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と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ベロ（フタ）部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には印刷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水色の線の内側に作成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貼り合わせ部分（下図の灰色の点線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にかかるベタや、広い面積で色をつけた場合など、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使用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正常に変換ができ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説明用の枠などは削除してください。（削除の仕方は同封のPDFでご確認いただけます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PDFを作成する際は、テンプレートと同じサイズでPDFが作成されている事をご確認ください。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8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4320000" cy="83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3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70160" y="10279440"/>
                          <a:ext cx="2553840" cy="89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35" style="position:absolute;margin-left:-138.05pt;margin-top:-38.85pt;width:527.5pt;height:880.15pt" coordorigin="-2761,-777" coordsize="10550,17603">
              <v:group id="shape_0" alt="Group 49" style="position:absolute;left:-2761;top:-777;width:10550;height:15506">
                <v:group id="shape_0" alt="Group 44" style="position:absolute;left:-2733;top:1973;width:8390;height:12187">
                  <v:group id="shape_0" alt="Group 43" style="position:absolute;left:-11;top:1973;width:5667;height:12187">
                    <v:rect id="shape_0" ID="Rectangle 29" stroked="t" o:allowincell="f" style="position:absolute;left:-11;top:1973;width:5666;height:12186;mso-wrap-style:none;v-text-anchor:middle;mso-position-horizontal-relative:page;mso-position-vertical-relative:page">
                      <v:fill o:detectmouseclick="t" on="false"/>
                      <v:stroke color="aqua" weight="32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e1ffff" stroked="t" o:allowincell="f" style="position:absolute;left:2550;top:1973;width:3104;height:1131;mso-wrap-style:squar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郵便枠エリ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1e0000"/>
                      <v:stroke color="aqua" weight="3240" joinstyle="miter" endcap="flat"/>
                      <w10:wrap type="none"/>
                    </v:shape>
                  </v:group>
                  <v:group id="shape_0" alt="Group 34" style="position:absolute;left:-2733;top:2261;width:2700;height:1077">
                    <v:line id="shape_0" from="-1734,2799" to="-34,2799" ID="Line 35" stroked="t" o:allowincell="f" style="position:absolute;mso-position-horizontal-relative:page;mso-position-vertical-relative:pag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33;top:2261;width:1473;height:1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の内側に作成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alt="Group 45" style="position:absolute;left:-2733;top:1201;width:8959;height:13528">
                  <v:rect id="shape_0" ID="Rectangle 19" stroked="t" o:allowincell="f" style="position:absolute;left:-578;top:1406;width:6802;height:13322;mso-wrap-style:none;v-text-anchor:middle;mso-position-horizontal-relative:page;mso-position-vertical-relative:page">
                    <v:fill o:detectmouseclick="t" on="false"/>
                    <v:stroke color="blue" weight="3240" joinstyle="miter" endcap="flat"/>
                    <w10:wrap type="none"/>
                  </v:rect>
                  <v:group id="shape_0" alt="Group 37" style="position:absolute;left:-2733;top:1201;width:2154;height:857">
                    <v:line id="shape_0" from="-1457,1630" to="-579,1630" ID="Line 38" stroked="t" o:allowincell="f" style="position:absolute;mso-position-horizontal-relative:page;mso-position-vertical-relative:pag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33;top:1201;width:1473;height:8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61;top:-777;width:10549;height:16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bidi="ar-SA" w:val="en-US" w:eastAsia="ja-JP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と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ベロ（フタ）部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には印刷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水色の線の内側に作成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貼り合わせ部分（下図の灰色の点線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にかかるベタや、広い面積で色をつけた場合など、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使用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正常に変換ができ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説明用の枠などは削除してください。（削除の仕方は同封のPDFでご確認いただけます。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PDFを作成する際は、テンプレートと同じサイズでPDFが作成されている事をご確認ください。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8" stroked="f" o:allowincell="f" style="position:absolute;left:-578;top:1406;width:6802;height:1315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34" stroked="f" o:allowincell="f" style="position:absolute;left:814;top:15411;width:4021;height:1414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2:03:00Z</dcterms:created>
  <dc:creator>ugo</dc:creator>
  <dc:description/>
  <cp:keywords/>
  <dc:language>en-US</dc:language>
  <cp:lastModifiedBy>A19-205</cp:lastModifiedBy>
  <dcterms:modified xsi:type="dcterms:W3CDTF">2021-08-30T22:03:00Z</dcterms:modified>
  <cp:revision>2</cp:revision>
  <dc:subject/>
  <dc:title/>
</cp:coreProperties>
</file>