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rPr/>
      </w:pPr>
      <w:r>
        <w:rPr/>
      </w:r>
    </w:p>
    <w:sectPr>
      <w:headerReference w:type="default" r:id="rId2"/>
      <w:type w:val="nextPage"/>
      <w:pgSz w:orient="landscape" w:w="17861" w:h="11339"/>
      <w:pgMar w:left="2835" w:right="2835" w:gutter="0" w:header="851" w:top="2835" w:footer="0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9835515" cy="5039995"/>
              <wp:effectExtent l="0" t="0" r="6350" b="0"/>
              <wp:wrapNone/>
              <wp:docPr id="1" name="Group 5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35560" cy="5040000"/>
                        <a:chOff x="0" y="0"/>
                        <a:chExt cx="9835560" cy="5040000"/>
                      </a:xfrm>
                    </wpg:grpSpPr>
                    <wps:wsp>
                      <wps:cNvSpPr/>
                      <wps:spPr>
                        <a:xfrm rot="5400000">
                          <a:off x="7262280" y="2066040"/>
                          <a:ext cx="4251240" cy="89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8" h="564">
                              <a:moveTo>
                                <a:pt x="0" y="564"/>
                              </a:moveTo>
                              <a:lnTo>
                                <a:pt x="139" y="0"/>
                              </a:lnTo>
                              <a:lnTo>
                                <a:pt x="2535" y="0"/>
                              </a:lnTo>
                              <a:lnTo>
                                <a:pt x="2678" y="56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9180360" cy="5040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36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80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88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36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8676000" cy="453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58" style="position:absolute;margin-left:85.05pt;margin-top:85.05pt;width:906.55pt;height:396.8pt" coordorigin="1701,1701" coordsize="18131,7936">
              <v:shape id="shape_0" ID="Freeform 51" coordsize="2678,564" path="m0,564l139,0l2535,0l2678,564e" stroked="t" o:allowincell="f" style="position:absolute;left:13138;top:4954;width:6694;height:1409;mso-wrap-style:none;v-text-anchor:middle;rotation:90;mso-position-horizontal-relative:page;mso-position-vertical-relative:page">
                <v:fill o:detectmouseclick="t" on="false"/>
                <v:stroke color="#cccccc" weight="12600" joinstyle="miter" endcap="flat"/>
                <w10:wrap type="none"/>
              </v:shape>
              <v:group id="shape_0" alt="Group 40" style="position:absolute;left:1701;top:1701;width:14456;height:7936">
                <v:line id="shape_0" from="1701,2098" to="16157,2098" ID="Line 1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2268" to="16157,2268" ID="Line 1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5670" to="16157,5670" ID="Line 1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9071" to="16157,9071" ID="Line 1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9241" to="16157,9241" ID="Line 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098,1701" to="2098,9637" ID="Line 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268,1701" to="2268,9637" ID="Line 2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930,1701" to="8930,9637" ID="Line 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5591,1701" to="15591,9637" ID="Line 2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5761,1701" to="15761,9637" ID="Line 2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ID="Rectangle 26" fillcolor="white" stroked="t" o:allowincell="f" style="position:absolute;left:2098;top:2098;width:13662;height:7142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9845675</wp:posOffset>
              </wp:positionH>
              <wp:positionV relativeFrom="page">
                <wp:align>top</wp:align>
              </wp:positionV>
              <wp:extent cx="9845675" cy="5706110"/>
              <wp:effectExtent l="0" t="0" r="1905" b="1270"/>
              <wp:wrapNone/>
              <wp:docPr id="2" name="グループ化 3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45640" cy="5706000"/>
                        <a:chOff x="0" y="0"/>
                        <a:chExt cx="9845640" cy="57060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845640" cy="5706000"/>
                        </a:xfrm>
                      </wpg:grpSpPr>
                      <wpg:grpSp>
                        <wpg:cNvGrpSpPr/>
                        <wpg:grpSpPr>
                          <a:xfrm>
                            <a:off x="17640" y="1256040"/>
                            <a:ext cx="9828000" cy="44499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438000" y="-1939680"/>
                              <a:ext cx="4320000" cy="84600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68360" cy="54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360" y="272880"/>
                                <a:ext cx="55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4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bCs/>
                                      <w:rFonts w:ascii="ＭＳ Ｐゴシック" w:hAnsi="ＭＳ Ｐゴシック" w:eastAsia="ＭＳ Ｐゴシック" w:cs="ＭＳ Ｐゴシック"/>
                                      <w:color w:val="FF0000"/>
                                      <w:lang w:val="en-US" w:eastAsia="ja-JP" w:bidi="ar-SA"/>
                                    </w:rPr>
                                    <w:t>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ゴシック" w:hAnsi="ＭＳ Ｐゴシック" w:eastAsia="ＭＳ Ｐゴシック" w:cs="ＭＳ Ｐゴシック"/>
                                      <w:color w:val="FF0000"/>
                                      <w:lang w:val="en-US" w:eastAsia="ja-JP" w:bidi="ar-SA"/>
                                    </w:rPr>
                                    <w:t>い線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仕上がり位置で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0"/>
                            <a:ext cx="6699240" cy="10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en-US" w:eastAsia="ja-JP" w:bidi="ar-SA"/>
                                </w:rPr>
                                <w:t>長3封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120×235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000000"/>
                                  <w:lang w:val="en-US" w:eastAsia="en-US" w:bidi="ar-SA"/>
                                </w:rPr>
                                <w:br/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000000"/>
                                  <w:lang w:bidi="ar-SA" w:val="en-US" w:eastAsia="ja-JP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bidi="ar-SA" w:val="en-US" w:eastAsia="ja-JP"/>
                                </w:rPr>
                                <w:t>封筒の周囲10mm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bidi="ar-SA" w:val="en-US" w:eastAsia="ja-JP"/>
                                </w:rPr>
                                <w:t>と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bidi="ar-SA" w:val="en-US" w:eastAsia="ja-JP"/>
                                </w:rPr>
                                <w:t>ベロ（フタ）部分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bidi="ar-SA" w:val="en-US" w:eastAsia="ja-JP"/>
                                </w:rPr>
                                <w:t>には印刷できません。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bidi="ar-SA" w:val="en-US" w:eastAsia="ja-JP"/>
                                </w:rPr>
                                <w:t>水色の線の内側に作成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bidi="ar-SA" w:val="en-US" w:eastAsia="ja-JP"/>
                                </w:rPr>
                                <w:t>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貼り合わせ部分（下図の灰色の点線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にかかるベタや、広い面積で色をつけた場合など、かすれる可能性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データは黒1色の濃淡で作成してください。色の掛け合わせは使用できません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透過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半透明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パターン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など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正常に変換ができな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場合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用紙サイズの変更や、トンボの移動、変形などなさらないようお願いします。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説明用の枠などは削除してください。（削除の仕方は同封のPDFでご確認いただけます。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PDFを作成する際は、テンプレートと同じサイズでPDFが作成されている事をご確認ください。　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640" y="1746360"/>
                            <a:ext cx="9470520" cy="3599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82880"/>
                              <a:ext cx="1714680" cy="68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34680" y="342000"/>
                                <a:ext cx="108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ゴシック" w:hAnsi="ＭＳ Ｐゴシック" w:eastAsia="ＭＳ Ｐゴシック" w:cs="ＭＳ Ｐゴシック"/>
                                      <w:color w:val="000000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bCs/>
                                      <w:rFonts w:ascii="ＭＳ Ｐゴシック" w:hAnsi="ＭＳ Ｐゴシック" w:eastAsia="ＭＳ Ｐゴシック" w:cs="ＭＳ Ｐゴシック"/>
                                      <w:color w:val="FF0000"/>
                                      <w:lang w:val="en-US" w:eastAsia="ja-JP" w:bidi="ar-SA"/>
                                    </w:rPr>
                                    <w:t>水色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ゴシック" w:hAnsi="ＭＳ Ｐゴシック" w:eastAsia="ＭＳ Ｐゴシック" w:cs="ＭＳ Ｐゴシック"/>
                                      <w:color w:val="FF0000"/>
                                      <w:lang w:val="en-US" w:eastAsia="ja-JP" w:bidi="ar-SA"/>
                                    </w:rPr>
                                    <w:t>の線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ゴシック" w:hAnsi="ＭＳ Ｐゴシック" w:eastAsia="ＭＳ Ｐゴシック" w:cs="ＭＳ Ｐゴシック"/>
                                      <w:color w:val="000000"/>
                                      <w:lang w:val="en-US" w:eastAsia="ja-JP" w:bidi="ar-SA"/>
                                    </w:rPr>
                                    <w:t>の内側に作成してください。</w:t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28000" y="0"/>
                              <a:ext cx="7742520" cy="35996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2070000" y="-2070000"/>
                                <a:ext cx="3599640" cy="774000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023600" y="1626120"/>
                                <a:ext cx="718920" cy="1971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1ffff"/>
                              </a:solidFill>
                              <a:ln w="324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郵便枠エリア</w:t>
                                  </w:r>
                                </w:p>
                              </w:txbxContent>
                            </wps:txbx>
                            <wps:bodyPr wrap="square" anchor="ctr" vert="eaVert">
                              <a:noAutofit/>
                            </wps:bodyPr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0" name="Picture 65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1386360" y="1386360"/>
                            <a:ext cx="8345880" cy="432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1" name="図 32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6276960" y="19080"/>
                          <a:ext cx="2562120" cy="895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グループ化 34" style="position:absolute;margin-left:-775.25pt;margin-top:-53.85pt;width:766.3pt;height:666.15pt" coordorigin="-15505,-1077" coordsize="15326,13323">
              <v:group id="shape_0" alt="Group 66" style="position:absolute;left:-15505;top:-1077;width:15326;height:13323">
                <v:group id="shape_0" alt="Group 61" style="position:absolute;left:-15477;top:-1077;width:12216;height:13323">
                  <v:rect id="shape_0" ID="Rectangle 37" stroked="t" o:allowincell="f" style="position:absolute;left:-10063;top:-1076;width:6802;height:13322;mso-wrap-style:none;v-text-anchor:middle;rotation:90;mso-position-horizontal-relative:margin;mso-position-vertical:top;mso-position-vertical-relative:page">
                    <v:fill o:detectmouseclick="t" on="false"/>
                    <v:stroke color="blue" weight="3240" joinstyle="miter" endcap="flat"/>
                    <w10:wrap type="none"/>
                  </v:rect>
                  <v:group id="shape_0" alt="Group 44" style="position:absolute;left:-15477;top:1978;width:2154;height:857">
                    <v:line id="shape_0" from="-14201,2408" to="-13323,2408" ID="Line 45" stroked="t" o:allowincell="f" style="position:absolute;mso-position-horizontal-relative:margin;mso-position-vertical:top;mso-position-vertical-relative:pag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-15477;top:1978;width:1473;height:856;mso-wrap-style:square;v-text-anchor:top;mso-position-horizontal-relative:margin;mso-position-vertical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い線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仕上がり位置で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shape>
                  </v:group>
                </v:group>
                <v:shape id="shape_0" stroked="f" o:allowincell="f" style="position:absolute;left:-15505;top:0;width:10549;height:1669;mso-wrap-style:square;v-text-anchor:top;mso-position-horizontal-relative:margin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en-US" w:eastAsia="ja-JP" w:bidi="ar-SA"/>
                          </w:rPr>
                          <w:t>長3封筒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120×235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000000"/>
                            <w:lang w:val="en-US" w:eastAsia="en-US" w:bidi="ar-SA"/>
                          </w:rPr>
                          <w:br/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000000"/>
                            <w:lang w:bidi="ar-SA" w:val="en-US" w:eastAsia="ja-JP"/>
                          </w:rPr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ＭＳ Ｐゴシック" w:hAnsi="ＭＳ Ｐゴシック" w:eastAsia="ＭＳ Ｐゴシック" w:cs="ＭＳ Ｐゴシック"/>
                            <w:color w:val="FF0000"/>
                            <w:lang w:bidi="ar-SA" w:val="en-US" w:eastAsia="ja-JP"/>
                          </w:rPr>
                          <w:t>封筒の周囲10mm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bidi="ar-SA" w:val="en-US" w:eastAsia="ja-JP"/>
                          </w:rPr>
                          <w:t>と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ゴシック" w:hAnsi="ＭＳ Ｐゴシック" w:eastAsia="ＭＳ Ｐゴシック" w:cs="ＭＳ Ｐゴシック"/>
                            <w:color w:val="FF0000"/>
                            <w:lang w:bidi="ar-SA" w:val="en-US" w:eastAsia="ja-JP"/>
                          </w:rPr>
                          <w:t>ベロ（フタ）部分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bidi="ar-SA" w:val="en-US" w:eastAsia="ja-JP"/>
                          </w:rPr>
                          <w:t>には印刷できません。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ゴシック" w:hAnsi="ＭＳ Ｐゴシック" w:eastAsia="ＭＳ Ｐゴシック" w:cs="ＭＳ Ｐゴシック"/>
                            <w:color w:val="FF0000"/>
                            <w:lang w:bidi="ar-SA" w:val="en-US" w:eastAsia="ja-JP"/>
                          </w:rPr>
                          <w:t>水色の線の内側に作成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bidi="ar-SA" w:val="en-US" w:eastAsia="ja-JP"/>
                          </w:rPr>
                          <w:t>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貼り合わせ部分（下図の灰色の点線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にかかるベタや、広い面積で色をつけた場合など、かすれる可能性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データは黒1色の濃淡で作成してください。色の掛け合わせは使用できません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透過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半透明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パターン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など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正常に変換ができない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場合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用紙サイズの変更や、トンボの移動、変形などなさらないようお願いします。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説明用の枠などは削除してください。（削除の仕方は同封のPDFでご確認いただけます。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PDFを作成する際は、テンプレートと同じサイズでPDFが作成されている事をご確認ください。　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60" style="position:absolute;left:-15477;top:-510;width:14914;height:12189">
                  <v:group id="shape_0" alt="Group 41" style="position:absolute;left:-15477;top:3038;width:2700;height:1077">
                    <v:line id="shape_0" from="-14478,3577" to="-12778,3577" ID="Line 42" stroked="t" o:allowincell="f" style="position:absolute;mso-position-horizontal-relative:margin;mso-position-vertical:top;mso-position-vertical-relative:page">
                      <v:stroke color="aqua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15477;top:3038;width:1473;height:1076;mso-wrap-style:square;v-text-anchor:top;mso-position-horizontal-relative:margin;mso-position-vertical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水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の線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の内側に作成してください。</w:t>
                            </w:r>
                          </w:p>
                        </w:txbxContent>
                      </v:textbox>
                      <v:fill o:detectmouseclick="t" type="solid" color2="black"/>
                      <v:stroke color="aqua" weight="9360" joinstyle="miter" endcap="flat"/>
                      <w10:wrap type="none"/>
                    </v:shape>
                  </v:group>
                  <v:group id="shape_0" alt="Group 59" style="position:absolute;left:-9497;top:-510;width:8933;height:12189">
                    <v:rect id="shape_0" ID="Rectangle 38" stroked="t" o:allowincell="f" style="position:absolute;left:-9496;top:-509;width:5668;height:12188;mso-wrap-style:none;v-text-anchor:middle;rotation:90;mso-position-horizontal-relative:margin;mso-position-vertical:top;mso-position-vertical-relative:page">
                      <v:fill o:detectmouseclick="t" on="false"/>
                      <v:stroke color="aqua" weight="3240" joinstyle="miter" endcap="flat"/>
                      <w10:wrap type="none"/>
                    </v:rect>
                    <v:shape id="shape_0" fillcolor="#e1ffff" stroked="t" o:allowincell="f" style="position:absolute;left:-1695;top:5311;width:1131;height:3104;mso-wrap-style:square;v-text-anchor:top-center;mso-position-horizontal-relative:margin;mso-position-vertical:top;mso-position-vertic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郵便枠エリア</w:t>
                            </w:r>
                          </w:p>
                        </w:txbxContent>
                      </v:textbox>
                      <v:fill o:detectmouseclick="t" type="solid" color2="#1e0000"/>
                      <v:stroke color="aqua" weight="3240" joinstyle="miter" endcap="flat"/>
                      <w10:wrap type="none"/>
                    </v:shape>
                  </v:group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65" stroked="f" o:allowincell="f" style="position:absolute;left:-13322;top:2183;width:13142;height:6802;mso-wrap-style:none;v-text-anchor:middle;mso-position-horizontal-relative:margin;mso-position-vertical:top;mso-position-vertical-relative:page" type="_x0000_t75">
                  <v:imagedata r:id="rId3" o:detectmouseclick="t"/>
                  <v:stroke color="#3465a4" joinstyle="round" endcap="flat"/>
                  <w10:wrap type="none"/>
                </v:shape>
              </v:group>
              <v:shape id="shape_0" ID="図 32" stroked="f" o:allowincell="f" style="position:absolute;left:-5620;top:30;width:4034;height:1409;mso-wrap-style:none;v-text-anchor:middle;mso-position-horizontal-relative:margin;mso-position-vertical:top;mso-position-vertical-relative:pag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78865</wp:posOffset>
              </wp:positionH>
              <wp:positionV relativeFrom="page">
                <wp:posOffset>1078865</wp:posOffset>
              </wp:positionV>
              <wp:extent cx="193040" cy="1936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表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4.9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表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1.wmf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22:01:00Z</dcterms:created>
  <dc:creator>ugo</dc:creator>
  <dc:description/>
  <cp:keywords/>
  <dc:language>en-US</dc:language>
  <cp:lastModifiedBy>A19-205</cp:lastModifiedBy>
  <dcterms:modified xsi:type="dcterms:W3CDTF">2021-08-30T22:01:00Z</dcterms:modified>
  <cp:revision>2</cp:revision>
  <dc:subject/>
  <dc:title/>
</cp:coreProperties>
</file>